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ross the Tracks" ver. 2.10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ded by John Wint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ight Fire Softwar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uarantees</w:t>
      </w:r>
      <w:r>
        <w:rPr>
          <w:rFonts w:eastAsia="Times New Roman" w:cs="Times New Roman" w:ascii="Times New Roman" w:hAnsi="Times New Roman"/>
          <w:sz w:val="24"/>
          <w:szCs w:val="24"/>
        </w:rPr>
        <w:t xml:space="preserve"> - This software is guaranteed to take up space on your hard drive, nothing e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hat is it? </w:t>
      </w:r>
      <w:r>
        <w:rPr>
          <w:rFonts w:eastAsia="Times New Roman" w:cs="Times New Roman" w:ascii="Times New Roman" w:hAnsi="Times New Roman"/>
          <w:sz w:val="24"/>
          <w:szCs w:val="24"/>
        </w:rPr>
        <w:t>- "Across the Tracks" is an IGM for WTLORD ver 2.50+. It will not work with previous versions of WTLORD or L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ross the Tracks" features Ted, The Drugged out Roadie. Players can interact with Ted in various ways. They can play a game with him, offer him a job, feed him, and give him some gold. There are many ways to gain and lose in this IGM! Tons of F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pgrading</w:t>
      </w:r>
      <w:r>
        <w:rPr>
          <w:rFonts w:eastAsia="Times New Roman" w:cs="Times New Roman" w:ascii="Times New Roman" w:hAnsi="Times New Roman"/>
          <w:sz w:val="24"/>
          <w:szCs w:val="24"/>
        </w:rPr>
        <w:t xml:space="preserve"> - It's easy, just move the "tracks.wcx" from this archive to your wc5 home directory. That's it! You should have "tramain.wcx" and "lordlib.wcx" in your wc5 home directory alread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got fixed?</w:t>
      </w:r>
      <w:r>
        <w:rPr>
          <w:rFonts w:eastAsia="Times New Roman" w:cs="Times New Roman" w:ascii="Times New Roman" w:hAnsi="Times New Roman"/>
          <w:sz w:val="24"/>
          <w:szCs w:val="24"/>
        </w:rPr>
        <w:t xml:space="preserve"> - In this latest version (2.10) the following bugs have been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The gold error in the "Play a game" feature has been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2 new secret options have been add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ther Stuff! </w:t>
      </w:r>
      <w:r>
        <w:rPr>
          <w:rFonts w:eastAsia="Times New Roman" w:cs="Times New Roman" w:ascii="Times New Roman" w:hAnsi="Times New Roman"/>
          <w:sz w:val="24"/>
          <w:szCs w:val="24"/>
        </w:rPr>
        <w:t>- Be sure to fill out the "register.txt" file and email it to me. You will automatically get FREE UPDATES, via email, as they are developed! This software is FREE! So register n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ontacting me! </w:t>
      </w:r>
      <w:r>
        <w:rPr>
          <w:rFonts w:eastAsia="Times New Roman" w:cs="Times New Roman" w:ascii="Times New Roman" w:hAnsi="Times New Roman"/>
          <w:sz w:val="24"/>
          <w:szCs w:val="24"/>
        </w:rPr>
        <w:t xml:space="preserve">- </w:t>
        <w:tab/>
        <w:t>Email - john.winter@wtlord.tz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EB Site - www.wtlord.tz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lnet - wtlord.tz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FTP - ftp.wtlord.tz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at's it! En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hn W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