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ry Christmas for WT-LORD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.WCX         :The "Merry Christmas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ry.DOC          :The "Merry Christmas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, not at all! It's fully functional and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feel that Christmas is the time to think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better way than to give away a fun IG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don't need to register this IGM but it'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used during the HOLIDAY SEAS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Merry 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Merry Christmas is FREE!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HOLIDAY SPECIAL on wcCODE game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. You will find an AWESOME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Merry Christm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hrist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Merry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Merry Christm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ta Claus, Rudolph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ndeer C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jmwatson@cox-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//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