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ETRUNNER QUICK DOCUMENTATION 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nrun_###.zip into the directory where you would lik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Runner.  After that, all you have to do is run NetRunner.exe!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f the console colors seem a little "off",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cluded color pack by Grymmjack.  This is not a NetRunner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 problem that is related to Windows 2K/XP. 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archive as GJ-NTCCF.ZIP.  If you have th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ole colors, pleas refer to the instructions includ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Special thanks to Grymmjack for creating the fix and allow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ribute it with NetRu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Runner can be loaded with command line option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to an address and port.  This can be used to set NetRu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fault Telnet client for your operating system.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Runner.exe [address]: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ort is provided, NetRunner will assume port 23 (the telne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).  NetRunner will also filter out a telnet URL (telnet://)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et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etRunner is first loaded, it will show a splash screen. 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o away by itself after 3 seconds, or will go away if you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splash screen you will presented with the terminal scree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option listed on the status bar at the bottom to ge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 the dialing directory, if you INSERT a record and the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, a new record will no be entered.  Just use ALT-E to edit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t the serv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Runner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Runner provides a basic script language for logging into 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automatically.  In the phone book editor there is a "scri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for each dialing entry.  Here is where the base fil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is entered.  For example, if you enter TEST, NetRunner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ecute TEST.SCR from the Scripts directory (configurable in NetRun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ing language has own three simp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  &lt;ms&gt;   : Delays for a specified number of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   &lt;text&gt; : Sends text to the remov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&lt;text&gt; : Waits for text to be received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&lt;text&gt; options are enclosed in quotation marks, and are doubl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send a quotation mark.  The SEND command has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which NetRunner will replace with the appropriate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you are connec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R - Sends a carrage return (ascii char #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UN - Sends the user name set in the dialing directory for thi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W - Sends the password set in the dialing directory for thi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TEST.SCR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500                    &lt;- Delays for 1/2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"name:"              &lt;- Wait for text "name:" to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@UN@CR"                &lt;- Send user nam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"password:"          &lt;- Wait for text "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@PW@CR"                &lt;- Send password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ind the latest version of NetRunner and suppor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mysticbbs.com/net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check out http://www.mysticbbs.com for othe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relating to both NetRunner and our 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Runner is free for noncommercial use, however, we survive strictl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ions from the user's of our software.  Supporting us gives u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entive to continue producing quality software.  If you find ou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, a donation would be greatly appreciated.  You may donat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Pal from our web site at: http://www.mysticbbs.com.  PayPal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major credit cards and E-Bank transfers and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use NetRunner in a commercial environment, 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us to produce a custom version of our software for your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James Coyle aka g00r00 through the e-mail address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free.  You may use it for whatever you wa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 that there are no guarentees or warrenty that com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BY USING NETRUNNER YOU AGREE THAT IT IS USE-AT-YOUR-OWN-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uthor will not be held responsible for any damage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ll related to the use or misuse of this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