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2WG v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2WG is a program to read *.FLO files in your Binkley-styl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m to your WaterGate archives.  This is particularly usefu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ailTunnel features of WaterGate.  WaterGate, as of 0.92p5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d your FLO files to add files to your outbound tunnel archi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ause problems in a Binkley environment, especially with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Fix.  This is a "quick-fix" remedy, until WaterGate can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-style outbounds and FLO fi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quick note.  If you are using WG 0.92p5, there is no option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ff the "Fido PACK" phase of WaterGate's operation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because you won't have all of your archives ther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Gate reads through ROUTE.TDB from the top down and will p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nel statements immediately.  The only way you can prevent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reverse the first two Tunnel-To statements, *after*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2WG on the first archive.  This is a very manual and very much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ss way of doing things, but until WaterGate supports 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cking outbound netmail/email, it's the only thing (that I'v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2WG requires that you have REXXLIB installed on your syste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properl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command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2WG [outbound dir] [tunnel name] [flo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bound dir] is the directory where your outbound tunnel mail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unnel name] is the name of the tunnel file as defined in ROUTE.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lo file] is the name and directory of the .FLO file to read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.FLO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2WG c:\t-mail\mail\out stn2sea c:\t-mail\mail\out\16e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why the flo file must include a path is becaus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Gate as a secondary mail processor, your outbound path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both (in fact, if they are, you should change it ASAP!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ystem, my binkley-outbound for everything is \t-mail\mail\ou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Gate outbound is \t-mail\mail\wgout to prevent mixups a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*assumes* that you have Info-Zip 2.1 in your PATH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outbound tunnel archives use the ZIP archive forma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if you use RAR or something other than ZIP to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unnel archives.  There may be a future release to support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but hopefully Ramon will make WaterGate able to read ?LO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thus making this program obsolete.  &lt;hint h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Ramon for writing and continuing development on WaterGat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 get frustrated at it often, it's still an awesome program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7 Stronghold Enterpris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ompile date:  02/0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D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nen@access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42/5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1403/0@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 Enterprises/2 BBS @ 1-403-456-5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Pines/7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3/97    Released Bink2WG v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7    Released Bink2WG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compiled into an executable with a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no longer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with logging where MailTunnel archive nam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the log for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