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3.00 users ex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7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ugust 1997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USers is a small program to export the names of your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gard userbase USERS.DAT to a text file, for us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Gate BBSUSE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Users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kes one argument: the full path to the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always creates the file TGUSERS.TX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program whenever you like. If the US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mporarily locked, then it doesn't export nor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USER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exports both the "Name" and "Real Name" fields,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. I export both because I didn't know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netmail / e-mail. Both doesn't hur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r Telegard USERS.DAT is in C:\TG\USERS.DAT,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TRGATE&gt;tgusers c:\tg\use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reates the TGUSERS.TXT file in C:\WTRGATE. You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rUtil to compile this text file into BBSUSERS.TDB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TRGATE&gt;wtrutil bbsusers tguser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using e-mail for questions and suggestions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 van der 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n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n.winkel@ex1.ecs.ericsson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