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Logon by Steven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utler4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hirdro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thirdro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logon script for Wildcat Win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script do to the boring login scripting that come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t WINServer. This script will allow you to displa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Last 5 callers, network listings and auto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First if you have a logon.wc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 you will want to rename it to something else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just in case you don't lik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ogon.wcx into your wildcat directory.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to log in as it will start the configu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ime you log into your BBS.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reates 4 files in your wc5\data (IE: c:\wc5\data)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dat, callers.htm, tnconfig.dat and autopost.da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using any text editor you wish however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os 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onfig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this is the security level that tnlogon will look for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callers.dat and callers.htm. For example if you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quiet often and your access level is Sysop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ysop on line 1. This will not add you to the last 5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ut everyone else with a security level other t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,4,6,8,10 are for your network names that you belong to. I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doNet line 4: Justa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,5,7,9,11 are yout network node numbers that w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twork name. so your tnconfig.dat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belong to 5 networks, than you can leave the lin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triate forward.. However if you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ipt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utler4@thirdrockbbs.com / thebutler4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thirdro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