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PS-Vote 1.2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check or money order for $15 payable to Mike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is form and mail it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BBS Domain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found in wcCONFIG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ACTLY how it appears in wcCONFIG o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.  This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Code 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obtain your key code. 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.  I will send you it this way if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aying "Your Internet Address". 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via Fidonet, but I do not prefer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Internet E-Mail address or Fido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key code on my BBS by filling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can call my BBS directly at (619) 447-4332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bbs.hjwbbs.com to get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 (Write It Down!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of Birth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is to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il you your code via U.S. postal servi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do you prefer?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s, please fill out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S-Vot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ackside, or anoth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Order Form, Don't Print The 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the dela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your BBS name will be printed in plac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will automatically get free updates as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. support on my BBS and web site (www.hjwbbs.com)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upport more than 2 other BBSs 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registration code, you must enter it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by pressing * at the main menu, then 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XACTLY correct or it will not work.  If you try en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sure you entered it correctly,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gave me false information an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cCONFIG differs slightly from my key code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lease contact me and I will get i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S-Vote and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