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PS-TimeBank 1.0� 2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PS-TimeBank 1.0�.  I have work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hours until I was convinced this was the best Time Bank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f you don't think so, please tell me and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ersonal letter of a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New Accou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Ru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/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s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dcat! 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Wildcat!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unction in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special sysop access to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 exactly what they hav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bling feature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ooking interfac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help for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setup and run.  Here are the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utility that supports long file names (Such as Win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he following files to the directory specifi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  You may use something instead of \wc5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f of wc5 must be the same as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go in these directories.  If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ist, you must create them.  If you use a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paths, you can just run the INSTALL.B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your \wc5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Where it goes  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imeBank.wcx      \wc5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MAIN.BBS         \wc5\menu        Main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SYS.BBS          \wc5\menu        Sysop menu dispa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GAMB.BBS         \wc5\menu        Gambling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new.bbs          \wc5\disp        New account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HORSE.BBS        \wc5\help        Horse Race Settin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BJACK.BBS        \wc5\help        Blackjack settin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traf.bbs         \wc5\help        Time Raffle settin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ngame.bbs        \wc5\help        Number Guess settin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USER.BBS         \wc5\help        User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a directory called \wc5\data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directory, you mus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wcMENU and add a menu option called Time Bank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TimeBank.  No parameters are needed.  Consult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f you need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must then login locally and run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mpt you that this is the first time it has be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file with the default settings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tells you this, it should tell you that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under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can hit * and modify any setting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hecking out all the settings t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7 second delay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ime left online (Sysop menu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gambling options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ay your BBS name instead o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rogram, I can be cont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iawatha@z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awatha@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www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619) 447-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 features in the next version of PS-Tim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nd explain what you want to see.  If I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this program, which I'd hope you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it.  I believe the cost i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25.  See ORDER.DOC for more information  Thanks once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PS-TimeBank, and I hope you and your users enjoy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beta release.  There could be tons of bug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.  For all I know, this program will work o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system but mine.  I seriously doubt it will do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, but I will not be held responcibl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tions that are not implement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such as the kilobyte/downloads banking function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ill be out shortly. 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Pisce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OneLiner - Oneliner door (ANSI/DHTML) with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Online   - Who's Online replacement with arrow key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Telifier - Telnet verification system in ANSI/D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AskNav   - Asks your users if they'd like to download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available for you to see work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t this time, only PS-OneLiner is available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t will be released with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OneLiner is available on my BBS or Mustang's BBS as OLD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sce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