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PS-OnLine 2.0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OnLine is a great Who's Online replacement for Wildcat!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erver.  It will allow your users to use the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.  When the cursor is on a node, they can page the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 or view info on them.  They can also enter Live Cha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information is also displayed.  There is a sysop men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configure just about any option you can think of. 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W option in chat as well (Won't let you re-enter chat multiple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an recognize mailer nodes, and force those nodes a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alls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easy to setup and run.  Al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from within the program itself.  You can overri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th command line options so you can make diffe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use different settings.  This is also good f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 Chat option within your chat between nodes,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tart multiple sessions of chat (One of the problem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with other Who's Onlin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very easy.  Just unzip the archive 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OLHELP.BBS goes in your \wc5\disp directory.  The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oes in your WC5 home directory (\wc5). 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cMENU, and add PS-Online to your menus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manual if you don't know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login locally, and run PS-OnLine.  If you hav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ess, you will be able to press * on the ma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to bring up the sysop menu.  He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default settings and define wha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no command line parameters are specifi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[H]elp command off the sysop menu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 specifed in wcMENU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for PS-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Force Page User option 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Force Info 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Force Live Chat 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f you want Page User and Info enabled,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would read: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all three options enabled,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ould read: P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I have my PS-OnLine setup.  In the sysop menu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er, Info, and Live Chat all disabled by defaul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n menu in wcMenu, I have a set the [W] option as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The command line parameters are PIL so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S-OnLine from the mail menu can use all thre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are disabled in the sysop menu. 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, I have set up my system so that they can type in WH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gin name.  This runs PS-OnLine with the I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ince they are not logged in yet, the only thing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get information on other users.  My chat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Online when a user enters /W in chat.  The only op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Page User and Info.  They cannot enter chat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nicely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ptions With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special privledges.  First of all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hoever (s)he wants, even if the user has thei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set to off.  There are four op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only users with master sysop access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- Press this any time to activation the Sysop Menu, sh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syso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- Press this to activate the program settings menu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how PS-OnLine 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- Press this when the cursor is over any node to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's settings with the Wildcat! No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- Press this when the cursor is over a user.  This will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ldcat! user editor and bring up that user'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- Press this to broadcast a global message or ch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very user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the first version of the program.  I didn't release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because I was pretty sure everything worked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blems, please tell me at once.  I will then fix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you back a working version right away (If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fix anyway).  The only thing tha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on a system that has more than 16 nodes. 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y large WINS BBSs that would let me test my produ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ystem.  It does work perfectly on 16 ndoes th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pretty sure it will run just fine on any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rry, your old config files will not work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al Tim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Option [U] added to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node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to receive pages within PS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mes no longer displayed in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y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st Caller Info on all nodes/Node status info on empt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 option now pops up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s can global page/global ch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user enters a number, Jump To Node box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for user online (Goes to tha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to list everyon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pup Information On N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multiple mail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gnore pages from field(For Logon/Logoff No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pup Broadcast Msg/Pag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l time updating without redra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s the cursor to upper left hand corner of screen (Less anno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rge $10 to register this product.  The only th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s get rid of the three second delay when someon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OnLine.  Once registered, there will be no dela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instantly without displaying anything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get all future versions free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money orders payable to Mike Christensen and mai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44-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iawatha@z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awatha@hjw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www.hjw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(619) 447-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hjw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I hope you enjoy using this program and you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t.  I pretty much designed it exactly how I envi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Who's Online program, but it IS a first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deas, please send them to me and if I like them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mplement them into the next versi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Mike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