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[ ORDER FORM FOR PAGE MASTER ]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W Computer Services                  BBS : 336-996-5678  33.6-Bau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24 Brookford Road                       Or Internet E-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nersville, NC 27284 USA                cwcs@concentr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ty, ST Zip: ___________________________,   ____,   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: ____________________  Phone Day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: ________________________________(Just like it is in Wc-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yment by:  [ ] Check   [ ] Money ord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here is how you can get your PAGE MASTER V. 2.0 register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.Call our home bbs and download it................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..Send it to you through Internet E-Mail...........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..Us call your bbs and upload it to you............$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..By a 3.5 disk with Reg# and latest version.......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Of US Funds Included: $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5-7 working days for your regiteration number to be posted.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US funds and drawn on a US bank.  If you can't get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n on a US bank, please obtain a "postal money order" in US fu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ocal post office.  Payment must be included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obtain Page Master V. 2.0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If you chose to call our bbs. You must fill in the next 2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ly logon with that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o logon with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to logon with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ny Info needed for calling your BB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omments or Suggestions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k you for ordering from CW Computer Services. We appreci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 and we are looking forward to giving you top-quality serv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