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9390" w:dyaOrig="6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75pt;height:241.75pt" filled="f" o:ole="">
            <v:imagedata r:id="rId3" o:title=""/>
          </v:shape>
          <o:OLEObject Type="Embed" ProgID="" ShapeID="ole_rId2" DrawAspect="Content" ObjectID="_295659902"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jc w:val="center"/>
        <w:rPr>
          <w:rFonts w:ascii="Courier New" w:hAnsi="Courier New" w:eastAsia="Courier New" w:cs="Courier New"/>
        </w:rPr>
      </w:pPr>
      <w:r>
        <w:rPr>
          <w:rFonts w:eastAsia="Courier New" w:cs="Courier New" w:ascii="Courier New" w:hAnsi="Courier New"/>
        </w:rPr>
        <w:t>Version 0.5b</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On the older Wildcat! 4, split-screen chat was supported.  When Wildcat! 5 was created, the design of the system made it real complicated to design a split-screen chat program.  People have been asking for two years to create this program, now I have.  This program is not only a sysop-user split screen chat.  With this program you can even allow your users to chat split-screen with other users.  The sysop may set different colors for different types of keys pressed in the chat session, and more... Run it and find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SHAREWAR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CW-PGSYS, this is the configuration/Sysop Terminal version of the program.  Then go to the current command for Page the Sysop.  Replace the field that says Page the Sysop with CW-PAGE.  Create a directory off of your Wc5 directory named CW-PAGE, for example C:\WC5\CW-PAGE\.  Now run the Sysop Version (CW-PGSYS) to edit settings...</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For the most part the commands are self-explanatory...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Path to the File to be played means, what is the path and filename for the batch file you would like run to page the sysop.</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For Example "C:\WC5\CW-PAGE\MUSIC.BAT" the file could look like thi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EXE /PLAY /CLOSE C:\WC5\FILES\MIDI\SONG.MID</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 will play MIDI or WAV files.  If you like you may use the example file below.  The SNDREC32 allows you to see WAV files with an osilliscop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NDREC32.EXE /PLAY /CLOSE C:\WC5\FILES\WAV\FILE.WAV</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rPr>
        <w:t>The two players listed above are copyrights to Microsoft, we take no credit for them.  If you know how and would like you may use any batch file setup you choose...  That's about it, the rest is self-explanatory...</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GISTERING YOUR CW-PAGE:</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of CW-PAGE, you will need to send $20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or we can send your information through Email, in which case, just include your email address with the payment.  Included with the code will be instructions on how to apply that code to your system.</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we will need to know your SYSOP NAME and BBS NAME EXACTLY as it is type in your WcConfig progra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t>T</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Or contact our home page at HTTP://members.aol.com/cwcbbs/index.html</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Use all lower cas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eah, it's AOL but it's cheap!!!</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Page!!!</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sz w:val="32"/>
          <w:szCs w:val="32"/>
        </w:rPr>
      </w:pPr>
      <w:r>
        <w:rPr>
          <w:rFonts w:eastAsia="Courier New" w:cs="Courier New" w:ascii="Courier New" w:hAnsi="Courier New"/>
          <w:b/>
          <w:bCs/>
          <w:i/>
          <w:iCs/>
          <w:sz w:val="32"/>
          <w:szCs w:val="32"/>
        </w:rPr>
        <w:t>Special thanks to the Sysop of IceRage BBS, and Hiawatha of the Pieces Network for their help with the channel fun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