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Net (c), and all supporting utilities are Copyrigh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world Inc. and Rob Pucci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CheapNet may be freely distributed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heapNet are not to be copied or distributed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e Licens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WORLD INC GRANTS YOU, THE END USER,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THIS SOFTWARE FOR A PERIOD UP TO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ALUATE ITS SUITABILITY TO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EITHER REGISTER WITH THE AUTHOR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.  YOU MAY ALSO DISTRIBUTE THE SOFTWARE, UNMODIFIE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TO OTHERS WHO ARE INTERESTED IN EVALUA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ALTER, TRANSLATE,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OFTWARE.  IT WILL ALSO TERMINATE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 OR CONDITION OF THIS AGREEMENT.  YOU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GREEMENT -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WORLD INC GRANTS YOU, THE ORIGINAL PURCHA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IS AGREEMENT.  YOU MAY USE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PARTY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E BOUND BY THE TERMS OF THIS AGREEMENT AN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SOFTWARE TO THE THIRD PARTY, OR DESTROY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RED.  YOU MAY NOT COPY,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DECOMPILE, LEASE, OR ELECTRON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REFERENCE MANUAL.  THE LICENS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WORLD INC AND THE AUTHOR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 INC NOR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THE FREEWORLD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N AGENT OF THE FREEWORLD INC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THE FREEWORL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DFARS 242.227-7013 (10/88)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27-19 (6/87).  Contractor is The Freeworld Inc, CMR 414 Box 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, AE 09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Net and supporting utilities are trademarks of Rob Pucc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 Inc         BBS Inside Geramny : 09626-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 414 Box 514               Outside Germany: 49/9626-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, AE 09173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rob.pucci@tfw.frank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