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your version of YOURWALL to 2.0, jus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wcx and have at it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ULL online configuration and made the userphrase area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. Also moved the username over a 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