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ld Mustang Entertainment Trivia ver 2.00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. 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Mustang Entertainment Trivia is a WcCode program written for Wildcat!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 Wild Mustang Entertainment Trivia (WMET) is SHARE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!!!  I am not going to tell you only have 30 days to try 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but there is one Major Restriction that the Unregistered Vers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gistered Version doesn't.  If you don't registered you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add/delete/modify trivia questions, whereas the Registered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add/delete/modify questions.  Also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"Registered Version" instead of "UnRegistered Version"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WMET is a simple trivia game that a player recieves additiona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very correct answer and negative points for every incorrect ans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mit is imposed on every question which is sysop configurable and A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Bulletin is generate of those people who make the top ten, wi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's high score posted. The program will automatically re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every month, so players can start over again and answ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questions aga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 Mustange Entertainment Trivia cost is $10.00, see register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WME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directory (for example : c:\wc5\doors\wild) and mov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that directory. I assumed you already unzip the cont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WMET.WCX to your Wildcat!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up WcMenu in your Wildcat Folder and select an area where you wat to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Key:</w:t>
        <w:tab/>
        <w:tab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ab/>
        <w:t>[W]...Wild Mustang Entertainmen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ype:</w:t>
        <w:tab/>
        <w:tab/>
        <w:t>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  <w:tab/>
        <w:tab/>
        <w:t>W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  <w:tab/>
        <w:tab/>
        <w:t>C:\wc5\doors\wi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"\"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ive proper access to all the security level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un the program the first time, because it does a smal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have to answer a few questions. You don't want a user do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ide No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program after you installed this program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and edit wmet.cfg to put in your registration number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ompetely done, I plan on adding a few improv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every upgrade will be FREE to those who have already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(Given to only to those wh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ster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45 28.8 Baud (Dial-I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3)421-9145 28.8 Baud (Dial-I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Voice)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I don't want telephone calls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PPIE@teleweb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nne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until Jan 97 (Proj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