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dcat 5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uct is guaranteed only to use up the hard-disk spac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is product you alone are responsible and will not hold Carl 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Internet BBS, or All Makes Vacuums responsible for damage in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real or imagined to your computer, software, o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WILDWEST.WCX to your Wildcat 5.0 home(Root - Usually C:\WC5) di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you add this game as a menu option in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are listed as having Master Sysop Access in WcConfig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e first time. Otherwise, have the person who has Maste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game before any of the regular players do. Nothing bad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just that the game wil not run, the player will just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m to tell you to install the g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r Log-In name needs to match the name in the Administ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WcConfig under General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it! The first time the game rubs it will prompt you f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you should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rippled. You cannot get past level 9, which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win or participate in the train-robbery sequence. You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y changes that you make to individual player record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these features will a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this game, read the file called REGISTER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Inter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-378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/ftp/telnet us at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.tice@vacsew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