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 Not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cSHELL will expire on December 31st, at which time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required to reactivate it.  Although I hav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ested until I was satisfied there were no bugs, some may creep 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 about these and offer a $5 dis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 will issue you a bug reported code if your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bugs, that you will need to include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tle you to this discount.  This is a one time discoun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ultiple bugs found and only applies to new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ye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irectories on Per User or Per Securit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ynamic HTML" version for using when connected via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ill be free to registered customers of wc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