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troduc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SHELL is a utility wcCODE program for sysops (Administrator's)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ccess simple command shell type commands from remot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cSHELL will allow the sysop or administrator to use command such as: 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, COPY, MOVE, and several others to do basic file hand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SHELL is not a "doorway" to a DOS Shell, like th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orway" by Trimark Engineering.  It does not run any executables.  wc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idered a "psuedo-command prom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ability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rovided "as is" without warranty of any ki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e program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J&amp;J Software does not warrant, guarantee, or make an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use of, results of,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product.  Should the program prove defective, you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&amp;J Software or its dealers) assume the entire cost of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, repair or correction.  Further, J&amp;J Software does not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, or make any representations regarding the use of, or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 of the program in terms of correctness, accuracy, reli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ness, or otherwise; and you rely on the program and results sole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.  J&amp;J Software will not be liable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 system damage, service, repair, correction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, lost savings, or any incidental, consequential,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f any nature whatsoever resulting from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stalla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've already done most of the installation if your read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ve the WCSHELL.WCX and the JJSOFT.WCX files in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! 5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ake a menu item in wcMENU use the wcSHELL program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provided with your Wildcat! 5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eatures/Usage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unlike previous versions of wcSHELL has an ANSI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navigate your directories and files. 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ia the ANSI interface are: Copy, Download, Edit, Kill, List (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Move, Name (Rename), Other Commands (Create and Remove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(WCX File), Security, &amp; Upload.  All of these function can be allow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llowed based on security level including having access to a certa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y.  See below for more information about the ANSI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commands listed below are similar in function to th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shell commands, although some functionality has been remo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lity with an online session.  Commands marked with a *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en the produc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        Exits the wcSHELL program and return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Wildcat! 5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             Clears the screen of all data that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a previou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             Changes to directory specified or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          Display this list of commands for quic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            Displays a directory listing based 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parameters listed.  A directory lis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halted by pressing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PY            Copies a file to the designat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OVE            Moves a file to the designat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KDIR           Create a directory in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MDIR           Removes a directory from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          Changes the color of the text to displ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to the color specified by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DIT            Edits a file specifed by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          Shows the contents of a fil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         Allows you to enter sysop nam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as well as starting directory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wanting to use one.  Please see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cSHELL found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        Displays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           Displays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OWNLOAD        Downloads 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PLOAD          Receives Files into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ELETE          Deletes 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UN             Runs another wcCODE program, parameter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NSI Interface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interface is initiated by entering the command ANSI at the wc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Standard cursor movements are supported like Arrow Up &amp; Down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&amp; Down, Home and End.  The ANSI Interface is made up of fou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tion which is on the left side of the screen is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.  This list contains &lt;Drive&gt;'s, a &lt;Root&gt; and &lt;Paren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r&gt;ectories, and all the files.  The &lt;Drive&gt;'s that show up a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available on the host system, excluding the one your currently 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ot&gt; and &lt;Parent&gt; entries are used to return you to either the R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or the parent directory, when your in a sub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r&gt;ectories that are listed are subdirectories foun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ach of these areas can be either allowed or disallow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ecurit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ction is the Drive Statistics section.  This sect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-right corner of the ANSI Interface and indictates whi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ly working in, the free space, how many entrie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e, and how much space those entries t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ection is the command list.  This sectio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-right corner of the ANSI Interface and depending on the acc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ill either have blue or grey button shown.  The blue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actions for this directory and the grey are not activ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using the [S]ecurity option while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ction is along the bottom of the ANSI Interface and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listed out like D:\WC5\GATEWAY\MLINKS.  This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for other commands like copy, move,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nfiguring wcSHELL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the command CONFIG to access the configuration item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with the foll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Registered Sysop Name   : Jack J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name of the Sysop as found in the wcCONFIG / 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] Registration Number     : 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registration number for the Wildcat! 5 or Win Serv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Starting Directory      : 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tarting directory that the command line and ANS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of wcSHELL will star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] Password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ere you'd enter a password to enter wc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] Profile To Change Rights: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at allows a person online to modify the rights o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level or those of the DEFAULT settings.  Any us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specifed can make tho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] Default Security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ection that the [S]ecurity section refers to when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isallowing access to directories and commands.  Each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file called WCSRIGHT.DAT that contains the special acc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doesn't exist, then the DEFAULT settings will be in eff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icula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] Quit Config/Sa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saves the changes made to this screen.  Th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ecurity rights would have already been saved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ecurity Right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version of wcSHELL with the ANSI Interface now ha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nd disallow access to certain directories and commands with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This functionality starts with the DEFAULT setting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with the CONFIG command from the wcSHELL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in the ANSI Interface and have the security level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"Security Rights" then you will be presented with a [S]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Choosing this option when you on a &lt;Drive&gt; or a &lt;Dir&gt;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if you want to change the access for the current director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nder the cursor.  If your on a "file" then it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Find below a list of the options you can set acces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F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Profile Name     :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] Directory Access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Show Files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] Copy Files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] Download Files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] Edit Files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 Kill Files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H] List File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] Move Files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J] Rename Files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K] Other Commands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] Make Directory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] Remove Directory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] Run WCX Files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] Upload Files  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] Quit and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"[A] Profile Name" is set to DEFAULT then you are edit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.  Select [A] and change the name to one of your oth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les to set special access for that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[B] Directory Access" allows access to the directory itself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then the directory won't show up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[C] Show Files" either allows or doesn't allow seeing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[D] - [J] and [N] - [O] are prett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"[K] - Other Commands" allows general access to the "[L]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" and the "[M] Remove Directory" commands.  These command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to remove or create new directories in the curren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access rights are set for.  Note that creat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automatically create the special rights 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[Q] Quit and Save" saves any changes made to the security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s back to where it came from.  If you were in the CONFIG comm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o the configuration, if you were setting specials acc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t reutrns there and re-evaluates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ntacting U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an be reached for information about wcSHELL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addresses.  Please write to the address the relat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question or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Reports     - jack.jensen@mlink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    - jack.jensen@mlink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Questions - jack.jensen@mlink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an also be reached by writing to JACK JENSEN on the "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" system and also have a J &amp; J Software Support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ing 805-833-14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pecial Thank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&amp;J Software would like to give special thanks to those tha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cSHELL and the suggestions they made.  J&amp;J Software would like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ang Software for designing a great BBS to develope for and for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CODE language easy to understand and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egistra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ut Here For Mail In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SHELL can be registered using one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oose Product and/or Services order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wcSHELL (For Wildcat! 5) -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Reported Bug Discount    - ($5 off)    Bug Cod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hoose How Your Paying For Registr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Send Check or Money Order made out to "J&amp;J Software" and mail i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40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kersfield, CA 93384-0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Indicate the Sysop Nam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dcat! 5 Reg-Num 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create an account on "J&amp;J Software Development" which can be rea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805-833-1437 where you can pick it up via an attach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 is 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Name (if 1st unavailable) 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ssword 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llow 1 Week To Proce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