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OIMP.WCX - Wildcat Offline Individual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vised 9/10/98, By Steven Libis, Sysop, Earthquak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qcity.kt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, 33.6, (818) 368-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ysop@eqcity.kt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age: http://members.tripod.com/~eqcity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s: http://members.tripod.com/~eqcitybbs/Fil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way to automate the sending (and receiving) of QWK/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networks that Earthquake City BBS (818) 368-3337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 was unable to find anything that did exactly what I want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 easily creates QWK/REP packets, and I needed a way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/receiving my QWK/REP packets.  Actuall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sending of any file by way of e-mail atta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ake an external file like EQCITY.QW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in the internet e-mail conference, 100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FROM:, TO:, SUBJECT:, MESSAGE:, and attach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.  All without my having to touch the keyboar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ut a date/time stamp on the end of the subjec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essage line, so that if this is being sent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don't/can't change the text/message), it won't get bl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uplic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work for *ANY* conference, and any external file, not just QW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WCOIMP.WCX and WCOIMP.CFG in whatever directory your WILD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(They can be in any directory, but you then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ing the "wildcat /r" entry in your batch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to the directory where the files are locat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IMP.CFG for an explanation of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using WCMAIL to create the packets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you will need to turn on and set up PRESCAN packets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 WCOIMP.BAT to see how I did it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explained in detail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COIM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*YOUR* wildc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/r (run) command and wcoimp.wc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wcoi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clude the path to WCOIMP.WC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choose something other than the Wildcat ho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f:\wcaddons\wcoimp\wcoim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uns like you want, you may make a batch file to ru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yping. See the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 tester reported that: "When running under Desqvie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tyle frontend mailer (Platinum Xpress), you must run wcOI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end event.  If you try to run wcOIMP as a command li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start up the BBS when it finishes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running a front end (and have no experience with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bl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-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mplaints,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rthquak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qcity.kt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a  9/5/98  I thought this program was ready for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right.  They started suggesting options for things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, or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b  9/6/98 I added an option to flag the outgoing message as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o the configuration file.  This overrid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that it is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c  9/7/98 I added a current date / time stamp to the end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o the beginning of the messag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ssage can be used multiple times, and it will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d  9/7/98 The date / time stamp is now on the first lin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t of your text is now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e  9/8/98 Changed the way the text displays in the prin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f  9/9/98 Extensive testing of the configuration file for 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ems (see config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9g  9/9/98 No changes to the program.  Only changes to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