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HER FINE PRODUC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Libi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thquake Cit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CK11.ZIP    Check.EXE v1.10         Last revised: 02/1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UCICO log reader written in Builder, that also writes a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ested with Wildcat v4.x and UUCICO 4.11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ads the UUCICO file created during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un.  It then creates a file letting you know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call to your ISP for UUCP mail, so you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ction(s).  It displays an on screen cloc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R10.ZIP      wcDR.WCX v1.00          Last revised: 11/1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Runner written in wcCODE for Wildcat v4.x BBS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llows you to enter starting door #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#.  Run any door just by entering the # of the DOOR###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IN10.ZIP  wcIN.WCX v1.02              Last revised: 9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et Name Display program written IN wcCODE for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.  Allows users to display their *EXACT* internet emai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configuration file allows you to enter (for the displ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, Sysop Name, Internet E-Mail conference, you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ulletin # for furthur information if the user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-Mai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IMP10.ZIP  wcOIMP.WCX v1.00          Last revised: 9/10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Individual Message Poster written in wcCODE for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.  While offline, a sysop can post a message to any on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ne conference, with or without a file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configuration allows you to enter: who from, who to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xt, attachment name + location and conferenc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automate posting a message as part of your reg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or via a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