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cNEWS FOR WILDCAT! V5.X BB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 in the dark ages, when bbs's were still a new thing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d a great little utility by Jesper Larsen that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ews file from a specially formatted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that I have upgraded to Wildcat! v5 I found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a definite need for a slicker news generator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y I looked up my old news utility and tried to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s best features.  wcNEWS is the result of my eff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FREEWARE!!!  Yes, its just a small way that I can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 to all the great programmers out there who are 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 excellent products for an excellent bb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EP IT UP GUYS AND GAL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 HOW IT WORK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wcNEWS.EXE into your \WC5\DISP directory.  Also,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cNEWS.TXT into this directory and modify it to su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s.  Please note the layout of this file and foll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ctly or the program will not function properly. 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is fil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st Line:  25/12-94      &lt;&lt; Date in dd/mm-yy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nd Line:  MERRY CHRISTMAS!!!   &lt;&lt; Title of this new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rd Line:  This is where your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th Line:  text goes.  You can take up as many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th Line:  as you need as long as you keep in mind that the tex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th Line:  will be formatted exactly as you typ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th Line:  i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th Line:  /***/                &lt;&lt; This is the end of record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forget to put thi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 news item, it will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g mess of things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ably cause an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 if you leave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have up to about 1000 lines of text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you follow these few simpl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un the program, you first edit wcNEWS.txt to your liking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have completed this run wcNEWS and it will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1-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called NEWSLTR.BBS.  This is the standard newsletter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dcat! 5 and will be displayed for all of your users to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 *** EXTRA ADDED BONUS FEATURE *** If you run wcNEW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 switch (WCNEWS -A) it will produce a file called wcNEWS.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a standard ANSI file.  This is a feature that was asked f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of the few non-Wildcat sysops out there &lt;G&gt;.  Also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use the -a switch, no NEWSLTR.BBS is p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s all there is to it.  Please contact me at evans.martin@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rtek.net if you find any bugs in this program or if you jus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let me know how wonderful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ce again, this program is FREEWARE ...but..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ould like to send some money to help me keep producing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dcat! utilities, please send contribu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an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102 Boulder Par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shville, TN  37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 CONTACTING THE AUTHOR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nail mail addres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WW:  http://www.marte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:  (615) 889-6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X:  (615) 871-7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:  evans.martin@bbs.marte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ans@marte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ice:  (615) 871-0711     NOTE:  Voice support will be off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very limited basis and only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urs of 9am - 6pm M-F 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 FreeWare "Registration"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find wcNEWS useful, please send me a post car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icture of your home town or something interesting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.  Also, let me know what you love, hate, would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in future releases of wcNEW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send cards to address above and thank you for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c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2-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