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WRITING  WC5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INSTALLATION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file to a temp directory.. Copy the .jp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\public\graphics directory.. put the .wcx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then create a directory off of the wildcat root named 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.cfg file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include the path to where you want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op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:\WC5\HTTP\SKY\  &lt;----Includ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s.bad to include the names (each on it's own line)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add to the sky (They will still be able to rea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ut will not be able to ad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ter.txt file to include (Each on a seperate line)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allow in the Sky... remember, if you have T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puts stitch, it will not be allow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program is ran, it will create a 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tm file in the sky directory, and an .htm file in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  The link from the HTML side is in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You only have to link to the output file (Sky.htm)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. So you should run this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ide of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or if you don't, drop me a note, to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(or prevent me from) writing stuff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aka Brennon Bois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lad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)230-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zbul@ti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