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Top 20DL/NewsCenter   Registration For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register Top20DL/NewsCenter for $20.0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enclosed.  _______ Check   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ay with credit card, please cal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7-348-3386. You will get your registration numb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Please note that if you use a credit card, the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ing will be Expres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to see how to get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 or State ___  Zip _____-____ or ___-___ (Canad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BBS NAME EXACTLY AS IT APPEARS IN YOUR WILDCA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ase is IMPORT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Number (_ _ _) _ _ _ -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any comments or sugestion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for 20$ (U.S.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3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ssimmee,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743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e to call you with your registration number,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to call and the best time to call. Please include $1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me, call 407-348-3386 and I can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ver the phone. Please leave a password below so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it i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all our board and get the number, pleas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formation below and I will create an account for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you mail with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of Bir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us to mail you the registration, leave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so much for registering. Please let me know what you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any improvements that c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arry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</w:t>
      </w:r>
      <w:r>
        <w:rPr/>
        <w:t>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