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What's New with Jagger's Wildcat 5 wcCode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All wcCode programs were written in wcCode v5.0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http://pages.prodigy.com/jagger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OW offer Online Registration at our web site, plus a $5 saving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RL is....   http://pages.prodigy.com/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rograms have been updated with dramatic new improvements and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!    These improvements come from suggestions and comment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a testers of Jagger's WC 5 wcCode as well as actual Sysop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!   Many thanks for your in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brief look at the major improvements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programs have had their nag screen cut down to one, 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 that quickly displays!!!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grams will ABSOLUTELY NO LONGER send ANY nag messages!  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e it:    if a single nag message is sent by ANY of the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ur WC5 wcCode programs then you'll recieve the ENTIRE JAGPACK5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REE!!!    Tell your fellow Sysops that Jagger's program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nag messages so that you &amp; fellow Sysops can evaluat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function and graphics,  WITHOUT fear of a nag message being sen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grams that upgrade user's Security Profiles will now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user's menu set to that of their UPGRADED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grams that can run as an event have been fixed so that they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un easily with wc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LIS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program added to the JAGPACK5!   This is an All Files lis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reate a .LST or .ZIP as well as FULL HTML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CHA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program added to the JAGPACK5!   This is now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 Sysop-user chat module that displays the  chat  sessions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rame.  Also offers option to keep a multi-node log of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E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program added to the JAGPACK5!!!   This is a file feede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up to 150, yes 150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NEW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program added to the JAGPACK5!!    This is a Newsletter .BBS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PAS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program added to the JAGPACK5!!  A password utility for WC5.x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PAG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an play DIFFERENT WAV sounds for 'page' and 'emergency page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DOO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improvements made!  A TOTAL REWRITE!  JAGDOOR5 is now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or easy access and editing of your doors.    5 copi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for a total of 100 wcCode doors that can be run.    Each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s it's own database!!!    A single editor, called EDITDOOR,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s all 5 databases!  You can now configure EACH door individuall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xlcude up to 3 Security Profiles, run parameters, an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 minimums for access to a particular door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USE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ecurity so that you can now place this file on your user men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fixed problems with long user names messing up  the  displ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 list!  Now, it displays flawless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RU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JOR FIX** made to this program.    This program now FULLY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5 fast logons.   Also, added an extra-fast Sysop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NOT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FIX** made to this program.    This program now FULLY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lags that you've set for your conferences!  It will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vate/public mail,  return  receipts,  ect.  unless  you  hav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configured for them!    Also, a fix in it's ability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ments was mad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POS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it's graphics to resemble a noteb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REA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ability of it to use Win95's NOTEPAD.EXE to read 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TIM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ened it's display to use only 79 lines.  This was done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 it's menu dis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NEW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an @Code and also shortened the screens used  to  79  lines  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'll display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FEE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more options, such as allowing you to preload the users in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it's structure of how it is run.  It's much easier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 now.  It still does NOT use a configuration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WHATSNEW.DOC in each program's archive for more detail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in all of Jagger's Wildcat 5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Thanks for trying our Wildcat 5 wcCode,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hris Jagger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