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A G L I S T 5   A L L   F I L E S   L I S T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F U L L   H T M L   O u t p u 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xcludes as many file areas as you ne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6.0                   For the Net Server Wildcat! (WC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7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is an Allfiles Generator for  the  Net  Server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WC 5).    It's archive is called  "JAGLIST6.ZI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6 of JAGLIST5, our WC5 Allfiles Liste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st Allfiles listers do but the feauture that makes i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s it's flexibility, with options to create an .LST, .ZI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TML All Files page...yes, JAGLIST5 has FULL HTML outpu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v.6 improves on the original in one major way: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imited you to 4 file areas  to exclude  but 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exclude as many file areas as you need.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's ability to create an  HTML Allfiles web page and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ZIP, it's suited for BOTH the terminal and HTML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erver Wildcat system.  JAGLIST5 v.6 is THE premium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 for the Net Server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notes on JAGLIST5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JAGLIST5 excludes as many file area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rom being included in your Allfiles list!!!      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s any file area that you have configured in  wcConfi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clude from new files"    (you'll find this option in wc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ile Areas icon).    If you configure any fi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to "exclude from new files" then JAGLIST5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at file area in your Allfiles list.   This feat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nabled/disabled so be sure  to  read the "Ex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.." section of this .DOC for full details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  we also improved on the HTML Allfiles web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creates.....the page now will look grea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it is viewed in and we've "bolded" the  tex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so that you can put almost any type of texture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eb page and still be able to easily read the lis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, there's no other choice if you want a true .LST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Allfiles lister for your Net Server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the Original Version of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 If you're already using the original version of JAGLIST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ll you have to do is this:   unzip the two file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nd drop them into your WC HOME directory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e already there...the two fil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WCX - put in your WC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LL.WCX  - put in your WC HOM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it!!!  Now use JAGLIST5 the same way you always have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 different is how  JAGLIST5  excludes 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listed in the Allfiles list.  So,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.DOC entitled "Excluding File Areas....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etails of this new feature.   Everything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lready using JAGLIST5, then  simpl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installation in this file.    Do  note  that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long with many  alternate/modified  versions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can be found at our website 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pages.prodigy.com/jagger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create an Allfiles HTML web page!!   - premium feat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Easily excludes as  many File Areas as  you  want  from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in your Allfiles list.    This  feature itself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or disabled.  **See the section "Excluding..."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JAGLIST5 will create a .LST or 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reate ALLFILES.ZIP, then JAGLIST5 can also zi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mments files in the ALLFILES.ZIP archive.  The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rmally files that explain what your  BBS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in subscription information,  but your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hatever files YOU want to include in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add the All Files list to your File databas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which File Area to post the All Files lis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 Files list will automatically  be  upda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each time JAGLIST5 is run (if  you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LIST5 to post the All Files list in your Files databa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can be run unattended as an event, off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 or you can offer it to your users on your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opt to put JAGLIST5 on your User menus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reate a current All Files list any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nce it's done!   JAGLIST5 doesn't miss a ste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the user's "Total Downloads" field  &amp;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abase "Downloads" and "Last Accessed"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(if you opt to post it to your Files database)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  just because JAGLIST5 is on your  Use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ean you don't have the ultimate control!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to configure JAGLIST5, how it runs, file a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ect.!     The users will ONLY be able to RUN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 the list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is the FASTEST All Files Lister available for WC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ake our word for it, 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keeps it's own database so that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JAGLIST5 easily with the editor, EDIT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8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 of  the  "JAGLIST6.ZIP" archive i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5 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Decide how your going to run JAGLIST5  (unattended,  of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off User Menus) by reading the short  section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scribe this.  Read these sections before you proc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to modify  your  menu.  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key to your Menu, make this key "Run a wcCode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"JAGLIST5" from your choices of wcCod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!!   Don't forget to choose "Access" and g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sers,  depending on which menus JAGLIST5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wcMenu &amp; set up your Sysop Menu to run EDIT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hat edits your JAGLIST5 database!!  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EDITALL on your Sysop Menu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All Files configuration at any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ever have the All Files lister not ru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o, then check  it's  configuration  with  EDIT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  Make sure your paths are corr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MAKE SURE the preformatted .DAT file,  called JAGLIST5.D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your WC5 \DATA directory  (normally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DATA\ ).   Do this before you run any of the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Be sure to read the additional sections below,   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alled EDITALL.WCX, &amp; configure your All Files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If JAGLIST5 is run on your User menus or as a scheduled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read "Important note on PKZIP.EX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]You're done, now run JAGLIST5 to create your All Files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 on PKZIP.EXE                   ==VERY IMPORTANT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NLY applies is your running JAGLIST5 on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or as an event AND your ALSO going to ZIP up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create ALLFILES.ZIP!!!    When you zip up you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,  a  Win95 PKZIP "window" will pop up as th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!  Normally PKZIP finishes and you have to "locally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window" with your mouse to continue your BBS s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you offer JAGLIST5 on your User menus or as an even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can't "locally" close this Win95 PKZIP "window"?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instruct the Win95 PKZIP "window" to CL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once PKZIP has finished.   Here's how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run JAGLIST5 so that it will zip up 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the Win95 PKZIP "window" pops up and once PKZIP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ndow" waits for you to close it down but DON'T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Use your RIGHT mouse button and click anywhere on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f the Win95 PKZIP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hoose "Properties" from the menu list (it's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a "Properties" screen pops up.   You will see a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screen that says  "[ ] Close on exit"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IS BOX IS CHECKED!  That's it!  THEN click "OK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Now the Win95 PKZIP "window" will  close  itself  down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is finished &amp; you can NOW safely put JAGLIST5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nus or run as a scheduled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note that you'll have to close the PKZIP "window"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rom here on out it will close itself as stated abo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once you've done the above, a "shortcut" icon for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dir that PKZIP.EXE is in.   Leave it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.  Run JAGLIST5 anytime you want to update your 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on Your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enus!!!!!    Don't forget to give the appropri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 "Access" to JAGLIST5.  Be SURE that you answer "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menu choice "Toggle User menus..." in EDITALL!!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n the users WON'T be offered the All 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nce it is generated.   Be SURE to read "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KZIP.EXE" above before you run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events to be run.   JAGLIST5 will NOT off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the All Files list if it's run as an ev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do NOT want JAGLIST5 to stop and ask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..." if JAGLIST5 is being run as an event!!  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ive a File Area number to post the Allfiles list t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batch file is included to make the install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    Be SURE  to  read  "Important note on PK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before you run JAGLIST5 as an event!!  Note tha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as an event with the "wcrun -r" command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een graphics ARE different.   You will see the file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screen as they are processed.    Finally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EDITALL.WCX,  contains graphics that do NOT displ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wcrun -r" command!!!      So, you can run the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e "wcrun -r" command (as  an  event)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the editor with the "wcrun -r" command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ONLINE, off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LIST5.WCX With ED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keeps it's own database!!    EDITALL is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access and edit this database!!!!!!!    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orward in it's function but here'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nfigure Allfiles    : use to configure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T] Toggle User Menus and : if you want to offer this pro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page          User menus, also if you wan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 Registraion # Entry   :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Quit                  : ex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You first make your menu choice.     We are assumin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[C]onfigure Allfiles Lister" for example,  so th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are then shown all the JAGLIST5 fields available to ed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formatted .DAT does have a few of these  fields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t simply change them to reflect all YOUR file paths,ec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explains your options once a  field  is  chos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 here is a brief summary of the fie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WC home di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imply the path to your WC5 home dir,  you 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illed in correctly for the program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use a trailing backslash when filling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PKZIP archive program,  leave blank to disa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abled, then JAGLIST5 will create ALLFILES.L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ZIP.  If you do enter in your copy of PKZIP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enter the full path, inluding "PKZIP.EXE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and filename of comment  fil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5 to include in ALLFILES.ZIP.    This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contain BBS subscription information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&amp; filename of 2nd comment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5 to include in ALLFILES.ZIP.   Of course,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les are NOT used if you don't create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eave either or both of these fields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Marked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list5 will exclude any file area that you  have  mark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nfig to "exclude from new files".   You ca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hen needed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- will exclude marked file areas from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- lists ALL your file areas in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]: When you first  install  JAGLIST5,   this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LIST5 is set as DISABLED.....so be SURE to chang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to exclude any file areas from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either [S]ingle, [D]ouble, or [F]ull lists!!!!!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 with WC5's file display choices!   You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 your All Files list similarly to how  the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ist them online!!!!   The [F]ull list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the online "full" listing but the other  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ilar to Wildcat5's online fil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llfiles to Area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st ALLFILES.ZIP to the File Area that you enter her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LLFILES.LST instead of ALLFILES.ZIP,  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st ALLFILES.LST to the File Area you enter here!!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enter 0 to disable if you DO NOT want your lis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Descrip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 for ALLFILES.ZIP or ALLFILES.LST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osted to the File Area that you enter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used if you disable the above field by entering 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RE'S AN 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WC home dir      : C:\WC5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 : 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 :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de Marked File Areas: Exclude Marked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 : Dou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llfiles to Area #  : 1 -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Description     : All files available on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   Simply use EDITALL to easily configure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ing File Areas from your Allfiles List (new for v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excludes unlimited file areas!  Any file area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clude from new files" in wcConfig will also be EXC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llfiles list.     Do note that this feature IS OPTIONA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DISABLE it at anytime and get a FULL Allfile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thing excluded).  Here's how to use these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o mark a File Area in wc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into wcConfig and choose the File Area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oose a specific file area and click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eck the "exclude from new files" option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alog box that appears.     Now, that specific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listed with "new files" scans &amp;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your Allfiles list.  D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SO "ENABLE" THIS FEATURE OF JAGLIST5 WITH EDITALL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NOTHING WILL BE EX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o ENABLE this feature of JAGLIST5 using EDITALL.W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Go into Jagger's EDITALL.WCX, choose "C" to config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oose to ENABLE the "Exclude Marked File Areas" featur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#5 on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o DISABLE this feature of JAGLIST5 using EDITALL.W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Go into Jagger's EDITALL.WCX, choose "C" to config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oose to DISABLE the "Exclude Marked File Areas" featu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nothing will be excluded &amp; ALL file area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llfiles list,  NO MATTER how you have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in wcConfig. You can DISABLE this feature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]: When you first install JAGLIST5, this feature of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as DISABLED....so be SURE to change it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clude any file areas from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 HTML Allfiles List with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!  When you run EDITALL.WCX, simply choose "Tog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nd HTML.....".  A new screen appears and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HTML creation is the one your interested 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answer "Y" to this question for the HTML to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will be called ALLFILES.HTM and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(WC5 home dir)\HTTP\PUBLIC\Jaglist5\ subdirectory!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JAGLIST5 create this subdirectory for you!! 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file JAGLIST5.GIF into this subdirectory 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created by JAGLIST5)  if you want the backgr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nice .GIF background.     Otherwise, leave JAGLIST5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and ALLFILES.HTM will have a white b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replace JAGLIST5.GIF with the  background  .GI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...just rename YOUR background .GIF as  JAGLIST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op it in your Jaglist5 subdirectory!   Be sure to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GIF in the Jaglist5 sub dir!!!!    ALL.GIF is simply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the Net Server Wildca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LIST5'S All Files HTML Page To Your WC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JAGLIST5 All Files  HTML  pag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HTM,  then you can create a link to it from  your  W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list5/Allfiles.htm"&gt;All Files List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uses a strict database format!   We have preforma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, called JAGLIST5.DAT, to be used with the progra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move this file into your WC5 \DATA dir   (normall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5\DATA\ ) BEFORE you run the editor program or JAGLIST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fields have already been filled in jus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to use the editor.    Simply chang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flect your file paths and the options that YOU n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is the actual ALLFILES.ZIP/LST ke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ALLFILES.ZIP or ALLFILES.LST  that  you  gene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your Wildcat 5 HOME directory.  It MUST remai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GIF..........The .GIF file to be used by ALLFI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ALL.WCX......This is the editor to configure JAG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BAT.....This is the sample event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LIST5.DAT.....This is the preformatted 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GIF.....The .GIF file to be used by ALLFI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 Contact our website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ebsite is at http://pages.prodigy.com/jagger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EDITALL.WCX And JAGLIST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FILES.HTM.....This is the .HTM page that can be cre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LST.....This is the .LST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ZIP.....This is the .ZIP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JAGLIST5 is the fastest Allfiles  generator  for 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do note that we recommend that you do NOT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menus if you have an extrodinarily  large  amount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s (say, 1500+ file areas).   The reason why  is  tha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is the fastest,  it also does  alot  more (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 web page, ect.)  and if you have that many 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rocess will take a few minutes &amp; you may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aiting.   Instead,  run  it  off your Sysop menu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f you have THAT MANY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JAGLIST5.DAT is in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LFILES.ZIP or ALLFILES.LST file will be created 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your Wildcat 5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HTML page, then note that JAGLIST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JAGLIST5 subdirectory for you!!!    Also, not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GIF in this subdirectory (once created)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HTM page to have a nice .GIF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JAGLIST5 will add or update the All Files l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# that you configure with EDITALL (if you opt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). However, if you ever change the File Area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All Files list posted in then be SURE to go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(that you previously used) &amp; delete your ol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  It's best NOT to reconfigure the File Area #  (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in) too often so you WON'T have this w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6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LIST5 v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