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R E A D 5   F I L E   V I E W E R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READ5 is a custom Text or Log file reader utility to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isting default [A]ctivity Log, [E]rror Log, &amp; any menu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currently use to [R]ead a File!   It gives the Sys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sysop(s)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(Default file #1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(Default file #2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(Default file #3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(Default file #4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(Default file #5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(Default file #6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(Default file #7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(Default file #8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Pick a File   (pick any file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Activity Log  (read and/or kill you activity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Edit Default Files (edit and/or kill "default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READ5 was,of course, designed to be run from your Sys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 creates it's own database to store up to 8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onfigure as  your "defaut files" for quick acces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s that each user of JAGREAD5 will have their own data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efault files"!   Your list of "default files" may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your Co-sysop(s) or whomever else that uses it!!   JAGREA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  light bar menu,  rich graphics,  and a 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compliment the full list of features offered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 Versions Included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versions of this program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JAGREAD5 - the original version that uses the ANSI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read your files.     Just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o intall this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WINREAD5 - the newer version that uses Win95's NOTEPA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iles.    Note that since it uses NOTEPAD,  WINREAD5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RUN FROM YOUR LOCAL CONSOLE  because you hav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PAD file to continue with the program!   If you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 from a remote location then  use  JAGRE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WINREAD5!  If you do use WINREAD5, j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elow and substitute WINREAD5  anywhere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s "JAGREAD5".     Note:  you only need to run READCFG5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oth versions use the same configuration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oth versions use the same keyfiles, confi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so it IS possible to use either program  or  bot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enu.   Only run READCFG5 once,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READCFG5 IS used by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ght bar menu graphics from the JAGREAD5 Main Menu tha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JAGREAD5 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mooth scrolling display when read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install WINREAD5 and use Win95's NOTEPAD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up to 8 "default files" for quick  acc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READ5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Keeps it's own JAGREAD5 database to store your default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user of JAGREAD5 will have their very own personal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default"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Edits your default files from the JAGREAD5 "Edit Defaul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ills your default files from the JAGREAD5 "Kill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"!!   This will NOT delete the file you choose to ki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delete the data in the file.    The file 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but it will be empty!!!    Perfect for log fi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gets overloaded with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ick files other than your "default files"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You can read and/or kill  your activity log from  the JAGREA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tivity Log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log file that tracks every move whil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AGREAD5.   JAGREAD5 will NOT clutter your activity lo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error log file so you  will know if you 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figure any portion of JAGREAD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s  your BBS name at  the bottom of the JAGREAD5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  so that it truly looks like it's a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program, READCFG5.WCX,  to ease the setup 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eate all files that JAGREAD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READ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your Sysop Menu.   All 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enu key to your Sysop Menu  along with th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a wcCode program",then choose JAGREAD5 (or WINREAD5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s of wcCode programs to run!!!!  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Access" and give access to those Security Pro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have access to JAGREAD5 (or WINREAD5)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 set up your Sysop Menu to run READ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ation  you  can remove  READCFG5.WCX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READ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Simply run READCFG5 to set up &amp; configure JAGREAD5!!  READCF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 step by step through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READCFG5.WC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You're done, now run JAGREA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cCode programs in the  JAGREAD5  archive  are  loa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hat do NOT display correctly if run with "wcrun -r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ing the animated graphics that they use,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meant for ONLINE use only and were not meant to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crun -r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CFG5.WCX.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READ5.WCX.......The VERSION THAT USES WIN95'S 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READCFG5.WCX And JAGREAD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.DAT.......This is the JAGREAD5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.ERR.......This is the error log for JAGRE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.(node #)..This is the multi-node log file for JAGREA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5 works best with plain ASCII files.   If  you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page breaks (if it's been "repaginated")  then JAGREAD5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ad them properly due to the page breaks.     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rn with WINREAD5 but only with JAGREAD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hoose to "Pick a File" include the full path &amp;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an't locate the file JAGREAD5 lets you know &amp; th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oose to "Edit Default Files" include  full 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when entering new "Defaul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READ5 can only be run LOCALLY,    however JAGREAD5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 or from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REA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