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4-96 - improved JAGNEW5'S way of  sending  "Welcom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users.  Once again, this change really can't be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but it will make JAGNEW5 run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3-96 - expanded the info on Newusers that is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ing them.   The message now contains ALL vital use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Newuser!!!!!   You can also now direct this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to your PRIVATE e-mail conference.......you simply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NEW5 which conference # is  your  PRIVATE  e-mail 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EWCFG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3-96 - changed where the HTML display is created.   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r users can access JAGNEW5.HTM from the WWW.     WW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access HTML pages in the (WC5)\HTTP\PUBLIC\  d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under the (WC5)\HTTP\PUBLIC\ dir.     So,  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TM will be created at (WC5)\HTTP\PUBLIC\JAGNEW5\JAGNEW5.HT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3-96 - also a MAJOR change in how it displays user's "name"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rom" fields in the .BBS display created.      JAGNEW5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p any name or from field that is longer than 25 charac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don't throw off the entire .BBS display that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NEW version of JAGRUN5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0-96 - MAJOR UPDATE!!  ****JAGNEW5 has always upgraded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ity Profiles and now when they  are  upgraded  their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MMEDIATELY change to the menu set of their NEW pro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made a few corrections in JAGNEW5's ability to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vent and added JAGNEW5.BAT to the archive  to  ass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JAGNEW5 up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has  changed  so  YOU WILL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!   If you have NOT installed this program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