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 A G N O T E 5   C O M M E N T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NOTE5 is a custom  'Comment to Sysop'  utility to repla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 default [C]omment.   JAGNOTE5 allows 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5 menu titles with each title having  it's own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to post the comment in &amp; name of who to send  th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So, an example of the JAGNOTE5 menu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Technic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Jagger wcCod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Verifi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]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OTE5 is the most configurable .WCX Comment Utilit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fers unmatched graphics that will catch all of you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!   JAGNOTE5 comes complete  with  a configuration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makes JAGNOTE5 extremely easy to setup!!    Here is 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 will choose a menu number,  for example # 5 in ou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above.   The comment will then  be sent to the 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for the 'General Questions' menu title  and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in the conference # you chose for 'General Questions'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subject of the comment would automatically be '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'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OTE5 is perfect for all BBS systems with co-sysop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ff who handle comments,  or if you have a single syso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just want to direct different comment subjects  t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or conference numbers!!   Your options are unlim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A G N O T E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figure up to 5 different Comment menu tit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figure up to 5 different Names of who to send comments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figure up to 5 different Conference #'s to post them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lly recognizes the flags you've set for your Conferenc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users a choice of making comments private  or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flags you've set 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users a choice of whether to send  a  return 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the flags you've set for the conferenc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ce a comment has been made,  JAGNOTE5  updates the "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" field for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Keeps  it's own  error log file so  that you will know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got to configure any portion of JAGNOTE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program,  NOTECFG5.WCX, to ease  the setup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reate all files that JAGNOTE5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5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NOTE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wcMenu to modify any menu you want to put JAGNOTE5 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o is change the Comment to Sysop menu key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 a wcCode program", then choose JAGNOTE5 from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cCode programs to run!   Don't forget to choose "Access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ccess to the users that you want to run JAGNOT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Also use wcMenu &amp; set up your  Sysop Menu to run NOTE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figuration  you can  remove NOTECFG5.WCX  from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unless you think you'll reconfigure JAGNOTE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Simply run NOTECFG5 to set up &amp; configure JAGNOTE5!!  NOTE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you step by step through 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make changes later, simply rerun NOTECFG5.WC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]You're done, now run JAGNOTE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vate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NOTECFG5.WCX, it'll ask you to ente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place "Comments" in.     You configure this #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OTE5 menu choice.     JAGNOTE5 does recognize al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but in most cases you will want these PRIVATE "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" to be placed in your private e-mail conference.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that you enter  in  your  private  e-mail   confer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it's 0)!!!   Do NOT enter in any Fido conferenc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that is configured for publ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JAGNOTE5 &amp; NOTECFG5 are loaded with graphics 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rrectly if run with "wcrun -r"!!!!    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graphics that they use,   these programs were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 only and not to be run with the "wcrun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OTE5.DOC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OTE5.WCX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CFG5.WCX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NOTECFG5.WCX And JAGNOTE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OTE5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OTE5.ERR......This is the error log for JAGNOT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ONX5.CFG........The file with conference #'s to 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AME5.CFG........The file with names to send to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ITLE5.CFG.......This is the file with Comment menu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Comment menu titles in  NOTECFG5.WCX, 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ime because how  you type the  menu titles in is how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on the Comment menu when JAGNOTE5 is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5 menu titles you can configure in NOTECFG5.WCX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ny of the 5 titles LEFT BLANK will be titled '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', the Sysop of your BBS will be the name  th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ent to, &amp; the conference it will be placed in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private e-mail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NOT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