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F E E D 5   F I L E   S E N D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 is a utility to allow  a user to  download a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configured!   JAGFEED5  can also exclude  profil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upgrade users who have downloaded the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,  put them in a configured conference numbe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expiration date!    JAGFEED5  also offers the "[N]ever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" option and if a user enters "N" at the JAGFEED5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FEED5 will not run again for that particular user!   JAGFEE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s best as a  HELLO  screen that your users can download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sign the FEED5.BBS screen as well as where  and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prompt will say!!   For example,  the usual promp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ntinue, [N]onstop, [S]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FEED5 download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ownload (Your text here), [C]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"[N]ever ask again" option,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ownload (Your text here), [N]ever ask again, [C]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 is perfect if you have a file that you want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!!   This file  could be a new  program 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 MSI's Navigator program,  or it could b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-=-==-=-=-=-=-=-=-=-=-=-=-=-=-=-=-=-=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have  a  file that  you want to  offer to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s, then download JAGNEW5.  JAGNEW5 does this 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-=-==-=-=-=-=-=-=-=-=-=-=-=-=-=-=-=-=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igned to run  like your HELLO screens but the  user se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&amp; a prompt that you design!  Then the user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you have configured JAGFEED5 to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ign what the download prompt will say and put it on an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ED5.BBS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maintain the feel of a HELLO screen,   JAGFEED5 e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mply presses [ENTER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option of upgrading the security profiles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ownloaded the file that you're offering!!!  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set their expiration date &amp; place them 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JAGFEED5 does upgrade a user's  Sec  Profile,  their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change to the menu set of their NEW pro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ludes up to 5 security profiles from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"[N]ever ask again" option that will keep JAGFEED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gain for users that enter  "N"  at the JAGFEED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Using the [N]ever ask again option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pdates the total downloads when the user downloads your fil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"downloads" for file if it's in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"last accessed" for file if it's in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an extra copy of JAGFEED5 if you have more than 1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your users to be able to download.(See "Running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JAGFEED5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Keeps it's own log file with  the user's name,  the dat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the user downloaded your JAGFEED5 file!!!   JAGFEE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lutter up your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error log file  so you will know if 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igure any portion of JAGFEED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program,  FEEDCFG5.WCX,  to ease the setup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ll files that JAGFEED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7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FEED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FEED5.BBS to your WC 5 display directory  (normall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ISP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&amp; modify any menu that you want to put JAGFEED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have to do is add a menu key to your menu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 "Run a wcCode program",  then  choose JAGFEE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choices of wcCode programs to run! 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ccess" and give access to  users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FEED5.   It's recommended  that you give acces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Then once you run FEEDCFG5.WCX  you can restri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cluding certain Security Profiles.   This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lude users because JAGFEED5 will know who to ru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Also use wcMenu &amp;  set up your Sysop Menu to run FEED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you  can remove   FEEDCFG5.WCX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FEED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Simply run FEEDCFG5 to set up &amp; configure JAGFEED5!!  FEED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step 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FEED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Now, go to your WC 5 display directory and use  wcDRA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5.BBS.  Design FEED5.BBS how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You're done, now run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FEED5 Along With Your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un JAGFEED5 is to  run it along with you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.  Follow the installation above except for step #3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JAGFEED5 run right along with your HELLO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king it a Menu choice.    This  is done by  using a "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runs multiple wcCode programs.   JAGRUN5 i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does this &amp; it is offered as FREEWARE!  JAGRUN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[N]ever Ask Ag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"[N]ever ask again" option and a user presse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JAGFEED5 menu...their name will be added to JAGFEED5.N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NMS is checked by JAGFEED5 &amp; if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then JAGFEED5 will NOT run for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JAGFEED5.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 JAGFEED5.NMS  contains names 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"[N]ever ask again" (if this option is used).  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decide to change  the file that  you are  offer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FEED5 &amp; you want JAGFEED5 to run again  for these users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re already in JAGFEED5.NMS.  Simply do this, run FEED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the menu choice "Delete JAGFEED5.NMS".  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JAGFEED5 will run again for these users!! 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EEDCFG5.WCX again and choose to "Reconfigure"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're offering with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Extra Copy of JAGFEE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 MORE THAN 1 FILE TO OFFER USERS,  then you ca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copy of JAGFEED5  (included in EXTFEED.ZIP).   EXT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included in the JAGFEED5 archive.      J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tioned above for the extra copy.  The extr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-B.WCX   (the main program 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CFGB.WCX (the configuration 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.BBS is the extra display screen (put in \DIS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-B.NMS is the file with user names who have down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copy, as well as it's configuration program (FEEDCF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located  in your WC 5 Home directory.   This  extr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nfigured seperately with the FEEDCFGB.WCX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FEEDB.BBS must be located in your WC5 display di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 follow the installation  mentioned above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ant to  reconfigure the  EXTRA copy or delet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the names of  user's whom have downloade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ffering with the EXTRA copy, then you MUST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's configuration .WCX, it's called FEEDCFGB.WCX! 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ading the Input of the Downloa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configuration WCX's you're offer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eloading the input.     This is when the user see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input to the prompt already filled in.    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imply press [ENTER] if the preloaded input is thei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choose to preload the prompt with "D" or  "C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leave the input brackets blank.   If left blank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FEED5 will still operate as it always has and will still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simply presses [ENTER].     So, the main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ed option is if you preload the prompt with "D"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simply presses [ENTER] it will  start  the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!!  This option was added to give you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r download prompt appears to  users.  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o choose,  then simply choose  NOT to  preload th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go wrong with leaving the input brackets bla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JAGFEED5.BBS to FEED5.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FEED5 &amp; FEED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FEED.ZIP.......This is the EXTRA COPY of JAGFEED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5.BBS.........The screen that you design for JAGFEED5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DCFG5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ZIP.......Jagger's logon .WCX to run JAGFEED5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FEEDCFG5.WCX And JAGFEED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ERR.......This is the error log for JAGFEE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NMS.......Has user names if [N]ever ask option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FEED5.(node #)..This is the multi-node log  file for JAGFEE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designing FEED5.BBS,   be careful what row  you  deci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your download  prompt on.   You don't want it to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your design on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FEED5.BBS,    do NOT put any  @PAUSE@ or  @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at the bottom.  Let JAGFEED5 take care of when to pa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ly configure the EXTRA copy with it's configur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FEEDCFGB.WCX.    Also,  if you need to  delete FEED-B.N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ains the users that  have downloaded the file tha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with the EXTRA copy)  then you MUST use FEEDCFGB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it.  (See "Deleting JAGFEED5.NMS above for when to do thi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 each security profile you exclude  from JAGFEE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opt to upgrade your  users (once they  download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r offering) then it's  best to test this program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 other than the Sysop's  because  JAGFEED5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ec Level to the level you have configured with FEEDCFG5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