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A G L I S T 5   A L L   F I L E S   L I S T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 h e   F a s t e s t   L i s t e 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F U L L   H T M L   O u t p u 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For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is an All Files Generator for Wildcat 5.x! 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ll Files listers do but the feauture that makes  it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s how configurable JAGLIST5 is!  See the "Featur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all the optional features that JAGLIST5 offers!!!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-to-use editor, EDITALL.WCX,  is included to  easi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LIST5 configuration at any time!  JAGLIST5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Lister available for WC5 but don't take our  w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ry JAGLIST5 out and compare!!    JAGLIST5 can create a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zip your list to create an All Files .ZIP,  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ML All Files page!!  Truly a MUST for any Wildcat 5 Syso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JAGLIST5 will create a .LST or 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create an HTML All Files page!!  = New for WC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reate ALLFILES.ZIP, then JAGLIST5 can also zi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mments files in the ALLFILES.ZIP archive.  The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normally files that explain what your  BBS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ain subscription information,  but your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whatever files YOU want to include in ALLFILES.ZI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add the All Files list to your File databas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which File Area to post the All Files lis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ll Files list will automatically  be  updat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each time JAGLIST5 is run (if  you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LIST5 to post the All Files list in your Files databa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exlcudes up to 4 File Areas from  being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 File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can be run unattended as an event, off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 or you can offer it to your users on your Us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opt to put JAGLIST5 on your User menus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reate a current All Files list any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nce it's done!   JAGLIST5 doesn't miss a ste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pdate the user's "Total Downloads" field  &amp;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abase "Downloads" and "Last Accessed"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(if you opt to post it to your Files database)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,   just because JAGLIST5 is on your  User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ean you don't have the ultimate control!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e to configure JAGLIST5, how it runs, File A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ect.!     The users will ONLY be able to RUN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 the list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is the FASTEST All Files Lister available for WC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LIST5 keeps it's own database so that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JAGLIST5 easily with the editor, EDIT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8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LIST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Decide how your going to run JAGLIST5  (unattended,  of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off User Menus) by reading the short  section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scribe this.  Read these sections before you proc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to modify  your  menu.  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key to your Menu, make this key "Run a wcCode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"JAGLIST5" from your choices of wcCod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!!   Don't forget to choose "Access" and g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users,  depending on which menus JAGLIST5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Also use wcMenu &amp; set up your Sysop Menu to run EDIT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ditor that edits your JAGLIST5 database!!  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eep EDITALL on your Sysop Menu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All Files configuration at any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If you ever have the All Files lister not run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o, then check  it's  configuration  with  EDIT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  Make sure your paths are corr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MAKE SURE the preformatted .DAT file,  called JAGLIST5.D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your WC5 \DATA directory  (normally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DATA\ ).   Do this before you run any of the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Be sure to read the additional sections below,   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called EDITALL.WCX, &amp; configure your All Files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If JAGLIST5 is run on your User menus or as a scheduled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read "Important note on PKZIP.EX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]You're done, now run JAGLIST5 to create your All Files Li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 on PKZIP.EXE                   ==VERY IMPORTANT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NLY applies is your running JAGLIST5 on y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or as an event AND your ALSO going to ZIP up you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o create ALLFILES.ZIP!!!    When you zip up you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,  a  Win95 PKZIP "window" will pop up as the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ed!  Normally PKZIP finishes and you have to "locally"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window" with your mouse to continue your BBS se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f you offer JAGLIST5 on your User menus or as an event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can't "locally" close this Win95 PKZIP "window"?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instruct the Win95 PKZIP "window" to CLO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once PKZIP has finished.   Here's how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run JAGLIST5 so that it will zip up your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the Win95 PKZIP "window" pops up and once PKZIP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indow" waits for you to close it down but DON'T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Use your RIGHT mouse button and click anywhere on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f the Win95 PKZIP "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hoose "Properties" from the menu list (it's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a "Properties" screen pops up.   You will see a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is screen that says  "[ ] Close on exit"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IS BOX IS CHECKED!  That's it!  THEN click "OK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Now the Win95 PKZIP "window" will  close  itself  down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is finished &amp; you can NOW safely put JAGLIST5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nus or run as a scheduled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note that you'll have to close the PKZIP "window"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rom here on out it will close itself as stated abo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once you've done the above, a "shortcut" icon for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dir that PKZIP.EXE is in.   Leave it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on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nu.  Run JAGLIST5 anytime you want to update your l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on Your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enus!!!!!    Don't forget to give the appropri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 "Access" to JAGLIST5.  Be SURE that you answer "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menu choice "Toggle User menus..." in EDITALL!!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, then the users WON'T be offered the All File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once it is generated.   Be SURE to read "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KZIP.EXE" above before you run JAGLI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LIST5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and add JAGLIST5.WCX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events to be run.   JAGLIST5 will NOT off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the All Files list if it's run as an ev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do NOT want JAGLIST5 to stop and ask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..." if JAGLIST5 is being run as an event!!   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ive a File Area number to post the Allfiles list t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batch file is included to make the install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    Be SURE  to  read  "Important note on PK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before you run JAGLIST5 as an event!!  Note tha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as an event with the "wcrun -r" command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een graphics ARE different.   You will see the file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screen as they are processed.    Finally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EDITALL.WCX,  contains graphics that do NOT displ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wcrun -r" command!!!      So, you can run the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the "wcrun -r" command (as  an  event)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the editor with the "wcrun -r" command. 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ONLINE, off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JAGLIST5.WCX With ED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keeps it's own database!!    EDITALL is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sily access and edit this database!!!!!!!     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orward in it's function but here'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AL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onfigure Allfiles    : use to configure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T] Toggle User Menus and : if you want to offer this prog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page          User menus, also if you wan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 Registraion # Entry   :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Quit                  : ex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You first make your menu choice.     We are assuming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[C]onfigure Allfiles Lister" for example,  so th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You are then shown all the JAGLIST5 fields available to ed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formatted .DAT does have a few of these  fields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ut simply change them to reflect all YOUR file paths,ect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explains your options once a  field  is  chos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 here is a brief summary of the fiel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WC home di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imply the path to your WC5 home dir,  you  MUS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illed in correctly for the program to opera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use a trailing backslash when filling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PKZIP.EX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your PKZIP archive program,  leave blank to disa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abled, then JAGLIST5 will create ALLFILES.LS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ZIP.  If you do enter in your copy of PKZIP.EX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enter the full path, inluding "PKZIP.EXE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 path and filename of comment  fil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AGLIST5 to include in ALLFILES.ZIP.    This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contain BBS subscription information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 path &amp; filename of 2nd comment fil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AGLIST5 to include in ALLFILES.ZIP.   Of course,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iles are NOT used if you don't create ALLFILES.ZI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leave either or both of these fields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1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2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lcuded File Area 3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4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File Area to exclude from list,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 Mod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either [S]ingle, [D]ouble, or [F]ull lists!!!!!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cide with WC5's file display choices!   You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 your All Files list similarly to how  the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ist them online!!!!   The [F]ull listing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the online "full" listing but the other  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ilar to Wildcat5's online fil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llfiles to Area 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st ALLFILES.ZIP to the File Area that you enter her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LLFILES.LST instead of ALLFILES.ZIP,  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st ALLFILES.LST to the File Area you enter here!!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enter 0 to disable if you DO NOT want your lis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Descriptio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 for ALLFILES.ZIP or ALLFILES.LST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osted to the File Area that you entered abov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used if you disable the above field by entering 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RE'S AN 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WC home dir     : C:\WC5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PKZIP.EXE       : C:\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1 :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cluded File 2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1    : 5 -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2    : 3 - Utiliti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lcuded File Area 3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ile Area 4   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 Mode      : Dou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llfiles to Area # : 1 -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Description    : All files available on thi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!   Simply use EDITALL to easily configure JAGLI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 HTML All Files List with 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!  When you run EDITALL.WCX, simply choose "Tog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nd HTML.....".  A new screen appears and the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e HTML creation is the one your interested i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answer "Y" to this question for the HTML to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 page will be called ALLFILES.HTM and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(WC5 home dir)\HTTP\PUBLIC\Jaglist5\ subdirectory!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JAGLIST5 create this subdirectory for you!! 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the file JAGLIST5.GIF into this subdirectory 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created by JAGLIST5)  if you want the backgr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nice .GIF background.     Otherwise, leave JAGLIST5.GI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ubdirectory and ALLFILES.HTM will have a white b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also put ALL.GIF in the Jaglist5 sub dir!!!!  AL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ply an icon display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s (Netscape, Mosaic, etc.) can display text an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HTML language. Wildcat5 features a graph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so uses HTML pages.   This program creates HTM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JAGLIST5'S All Files HTML Page To Your WC5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JAGLIST5 All Files  HTML  pag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HTM,  then you can create a link to it from  your  W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public/Jaglist5/Allfiles.htm"&gt;All Files List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!!   See your Wildcat 5 manu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 on creating links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ormatted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 uses a strict database format!   We have preforma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, called JAGLIST5.DAT, to be used with the progra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move this file into your WC5 \DATA dir   (normall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5\DATA\ ) BEFORE you run the editor program or JAGLIST5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f the fields have already been filled in jus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how to use the editor.    Simply chang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flect your file paths and the options that YOU n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re is the actual ALLFILES.ZIP/LST ke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ALLFILES.ZIP or ALLFILES.LST  that  you  gener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GIF..........The .GIF file to be used by ALLFI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ALL.WCX......This is the editor to configure JAG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BAT.....This is the sample event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LIST5.DAT.....This is the preformatted 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GIF.....The .GIF file to be used by ALLFI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EDITALL.WCX And JAGLIST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FILES.HTM.....This is the .HTM page that can be cre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LST.....This is the .LST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ZIP.....This is the .ZIP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JAGLIST5.DAT is in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LFILES.ZIP or ALLFILES.LST file will be created  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your Wildcat 5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HTML page, then note that JAGLIST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JAGLIST5 subdirectory for you!!!    Also, not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IST5.GIF in this subdirectory (once created)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HTM page to have a nice .GIF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JAGLIST5 will add or update the All Files l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# that you configure with EDITALL (if you opt 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). However, if you ever change the File Area 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your All Files list posted in then be SURE to go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(that you previously used) &amp; delete your ol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  It's best NOT to reconfigure the File Area #  (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in) too often so you WON'T have this w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LI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