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"GOLD-STAT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:  $10 (US dollars, 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form and mail it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T - Gol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field, VA 2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** -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PHON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WNLOADED GOLD-STAT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include an email address, I will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s soon as I get your lett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il you a 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out form and mail it to us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 soon as we get your check we will email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config file LINE 1 and enter you re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monies are non-refundable! GCT will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software and will fix / upgrad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will NOT modify to suite 1 users needs, only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effect the advertised way Gold-Sta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