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MILIAR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copyright 1996 - Richard K.Co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4  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5  Files created by FPH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 Files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  Installation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  Score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4  Running Familiar Phra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Registration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  The FPWIN.KE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ar Phrases is a "fill in the blank" type word gam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e WildCat! Interactive Net Server software from MSI.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e purpose is to provide a few moments of entertainm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may find it entert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miliar Phrases package is provided as is.  The autho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warrenty, either expressed or implied, with respect to the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, fitness for a particular purpose or accura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.  Under no circumstances will the author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direct, indirect, special, incidental, or consequential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or imagined arising out of any ones use or misus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ocumentation, even if advised of the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miliar Phrases is a terminal side "door game" written in wcCode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oal of the player is to fill in the missing letters in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up phrases.  Each player is given the opportunity to gues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5 phrases a 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's the sequence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. The player is presented with the main menu when ente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. Select Play Familiar Phrases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. Select a number from 1 - 15 from the list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. A series of of blank spaces (_) and letters that have been gu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 will be presented to the player.  If it happe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ime the phrase has been played, all blank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. Once a phrase appears on the screen, the player has 10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ze what is seen and guess another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. If a correct letter is guessed, all occurances of the let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filled in and the player will have 10 seconds to guess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7). Guessing for each phrase continues until an incorrect gu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8). The game then cycles back to step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er is awarded points for each letter guessed.  Bonu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warded for completing a phrase.  Steps 3 - 8 are repea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15 phrases are attempted or the player elects to quit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is a selection on the games main menu to view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rases that were recently solved.  The phrase that was solv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n along with the name of the player who solved the phr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e and time solved is also show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selection on the main menu to view a list of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res.  The list is shown, high score to low score, with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nd current sco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 are allowed to play only once a day.  Once Play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rases is selected, there is no opportunity to leave, re-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ay the game that day.  Players are allowed to re-enter the g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ew the progress of other players.  All menu options, except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miliar Phrases, are availabl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4  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HRASE   WCX       the game's executable .wc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HRASE   DOC      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SCORES  TPL       HTML templ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GARS   INI       sample 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   DIZ       di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      SDI       short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    DAT       .dat file of phrases used 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    BAT       .bat file to rese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5  Files created by F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SCORE    DAT       .dat file used by g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  DAT       .dat file used b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  DAT       .dat file used b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VED    DAT       .dat file used b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SCOR  BBS       high score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SCOR  CPY       temporary file used b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2 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 Files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eperate directory named PHRASES should be created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miliar Phrases files.  All the files from the FP100.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uld be placed in the new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2  Installation/Configuration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the FP100.zip archive in the PHRASES directory and 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 Copy the FPHRASE.WCX file to your main WINS directory.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ar Phrases uses The BEGGARS.INI file to stor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 A sample BEGGARS.INI has been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GGARS.INI is intended to be used by all wcCod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istribute. The idea is to simplify setup and reduce clu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NS main or /data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the entry needed for Familiar Ph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amiliar Phra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=C:\PHRAS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line must be entered as it is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line is the path to the directory that was cre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 the files from the FP100.ZIP archive.  This line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for Familiar Phrases to locate the support files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unc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n editor that saves as ascii and edit the PATH=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GARS.INI to reflect the path us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GGARS.INI file must then be copied to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WINS directory.  ex.  C:\W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NS \DATA directory  ex.  C:\WC5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ar Phrases can be configured to create a .BBS bullet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 .htm file listing players and sco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Creating a BULL#.BBS fil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ntry must be made in the BEGGARS.INI file that look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=C:\WC5\BULL\BULL10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lletin= tag tells Familiar Phrases to create a bullet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h following the Bulletin= tag is the full drive\path\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l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Creating a .HTM file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ntry must be made in the BEGGARS.INI file that look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ml=C:\WC5\HTTP\PUBLIC\FPSCORES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tml= tag tells Familiar Phrases to create a .ht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ath following the html= tag is the full drive\path\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.htm file is to be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Customizing the .HTM fil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FPSCORES.TPL is used as a template for the .HT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by Familiar Phrases.  The output of the .HTM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customized by editing the FPSCORES.TPL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NOT RECOMMENDED that you edit the .TPL file unles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rm grasp of creating HTML files.  If you do decid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.TPL file, keep in mind that the lines that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LOOP@, @END LOOP@, @SUB1@, and @SUB2@ macros must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xtreme caution.  These macros are replaced b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FPHRASE.DAT file and must be present in the .TP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@SUB1@ and @SUB2@ macros must be wrapped in the @LOOP@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END LOOP@ macros just as they are in the original FPSCORES.TP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  Running Familiar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FPHRASE.WCX file is placed in the main WINS director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s offered by WINS for running .wcx file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unning FPHRASE.WCX.  It's up to you how you want to off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note: There is no need for any parameters when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PHRASE.WC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3  Registration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s of any version of Familiar Phrases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of any future wcCode versions of Familiar 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questions, suggestions or complaints se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kc@cyber1.servte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call Beggar's Banquet  1-716-265-3505 and lea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716-265-2475  After 7 P.M. weekdays, after 10 A.M. week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S.T.   Your dime.  State purpose of call.  Ask for 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also read the Fido Wildcat and WC-Chat echos as wel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.wildcat.bbs Usenet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atest version of Familiar Phrases can always be fou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gar's Banquet 1-716-265-3505.  Freqable as FPWIN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miliar Phrases is not crippled in any way.  What you see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et.  There is a brief unregistered message before the game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raging your users to let their opinion of the game b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.  It goes away when registered.  Sorry, I couldn't make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  The FPWIN.KE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receive a FPWIN.KEY file that eliminates the n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.  When received, the key file is simply copie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used for the rest of the Familiar Phrase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PWIN.KEY file is generated based on your BBS name and Re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entered in wcConfig.  When filling in the order form below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ful to enter them EXACTLY as they are in wc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PWIN.KEY file includes (in addition to your key)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S name and BBS reg code used to generate the key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problems getting the nag to go away, check to be cer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mation in the FPWIN.KEY file matches the information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c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   Registration Perk!!!!!  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versions of Familiar Phrases include a utilit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 QUOTES.DAT files or to add your own phrases to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***************************************************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amiliar Phrases is distributed as shareware.  If you find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ves it's purpose and continue to use it, please fill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orm and mail it with a check or money order (US) for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k Co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6 Kircher P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bster, N.Y. 145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have no way of processing online orders and do not an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the capability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miliar Phrases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               [__/__/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           [__________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            [__________________________________________________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__________________________________________________]</w:t>
      </w:r>
    </w:p>
    <w:p>
      <w:pPr>
        <w:pStyle w:val="PreformattedText"/>
        <w:bidi w:val="0"/>
        <w:jc w:val="left"/>
        <w:rPr/>
      </w:pPr>
      <w:r>
        <w:rPr/>
        <w:t>City &amp; St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__________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ode            [_____-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 as         [__________________________________________________]</w:t>
      </w:r>
    </w:p>
    <w:p>
      <w:pPr>
        <w:pStyle w:val="PreformattedText"/>
        <w:bidi w:val="0"/>
        <w:jc w:val="left"/>
        <w:rPr/>
      </w:pPr>
      <w:r>
        <w:rPr/>
        <w:t>in wc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Registration #  [__-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phone           [_-___-___-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address    [__________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pay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_] 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_] Mon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of receiving your registration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_] Pick up at Beggar's Banquet (1-716-265-3033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_] US Mail (add $1 S/H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_] Email to your Intern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unt included ($15 per key plus $1 if US Mail) [$__.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