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-96 - fixed ability to update the record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if it's found in your File Database.     Ful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f downloads for the file and updates it's last accessed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3-96 - changed the name of .BBS that is used from  FEEDER5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EED150.BBS.    This elimitates the menu showing tw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to put FEEDER5 on your menus.  Make sure that FEED150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\DISP dir and that FEEDER5.BBS is NOT! 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 is by simply renaming FEEDER5.BBS to FEED150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30-96 - many Sysops asked me to include an extra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cause they wanted to create menus that  have 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s.  Well, we've do it!  The extra copy is in COPY.ZI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FEEDER5.BBS to FEED150.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