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's Beer v2.7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-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Bob's Be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