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bs_list_HTML  5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"BBS List" Databa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LICENSED, NOT SOLD.  THIS SOFTWARE REMAIN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 O R E CONSULTING, CHARLOTTE, NC.  IT MAY NOT BE REVERSE-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COMPILED) OR OTHERWISE CONVERTED TO SOURCE CODE.  ANY ATTEMP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S A VIOLATION OF THE OWNER'S COPYRIGH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Lis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_list_HTML is one in a series of similar database application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cCODE 5.  This version allows you to create a bbs lis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abase record consists of a system information ad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ntact information.  An HTML-PAGE can be created to expor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to a document that can be viewed with any HTML browser! 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with MSI's wcNAV on a Wildcat! 5 system, or on the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NETSCAPE or any other popular web brow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