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Though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     1. Tightened a bit of the co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1. Fixed a minor Displa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  1. Fixed a "sometimes" non-rese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  1. Opps! If you wanted to use this to generate a HELL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erase your goodbye screen. Sorr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1. Added line in cfg file to give option for adding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1. I really fixed that start over bu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1. Fixed a bug that wouldn't start fil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mpressed Code significantly! About 2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1.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