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 Answer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gram that will answer a port and display a 5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son who connects.  Perfect for BBS sysops who have su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who might be changing softare and don't want their users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w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rta2.exe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rtaw.exe -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rtx.exe {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If you want to display the message on your standard telnet por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it as su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rtx.ex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onnect to the port you specify and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nnections, once it receieves one it will read the ms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.exe file and then display i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it will th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Highfield - 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donet: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WW: http://t1ny.kicks-ass.org: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BS: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can all be found on my BBS or on my web site in the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inysof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