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was one of the very first things I ever wrote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HORRIBILE, and I can't believe how crappy it reall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opy of Borland pascal is OLD and never updated to get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200 thing so I had to run tppatch.exe on the compiled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do whatever you want with the code,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 someting modern and cool, go nuts, just leave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written and compiled with Virtual Pascal which you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find on the internet with google.  I have tested thi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Pascal for Linux and it will compile with the -So commandlin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mount of editing the code.  (Anyone can figure it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r uni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uses Edoor by Enigma.    The DOS version can be found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S/2 and win32 versions are private and I'm not allowed to open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  the engima.pas unit was originally written by Enigma of 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, back in the day.  It was a freeware release and I have probab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it.   Also lots of thanks to him for all his help cod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wn 'Tiny' Highfield  - June 14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BBS lives at telnet://t1ny.kicks-as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229/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t1ny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f you hit http://t1ny.kicks-ass.org:9080 you can probably figu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