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 REP ver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copyright(C) July 29 2007, Shawn Hig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 and source code is included.  You may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ith the source code as long as you leave my nam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you just say "Stolen from Shawn Highfield" in your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is could be done better, and as such this is just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 help iron out the bugs.  It does work on my system thoug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of a p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when you upload a .REP file using Mtel/Windows, to a Maxim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 BBS software crashes.  This program gets around that by acce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asically does one thing, and that's call Cexyz2.exe (In my c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.rep file and save it in the door directory.  Then the do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cmd file (autorep.cmd) that contains teh keypresses and login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f the user who uploaded the 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user logs off, your Maximus runbbs.cmd file should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p.cmd was created, and if so call it.  That file uploads the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local" mode bypassing the zmodem / mte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nus.ctl file (Or however you call your doors / menus from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he QWK Upload command to a key your not using (I use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the upload command add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Display_File Misc\Doorsys Demoted "Upload 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Display_File Misc\mrepdrp Demoted "Upload 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N_DOS c:\max\doors\maxrep\maxrep.cmd_%k_%P Demoted "Upload R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rite a drop file, write the maxrep style dropfile (Just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ssword nothing else), and then call the batch fil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batch file for the door.  M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r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\doors\max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max\doors\maxrep\tinysbbs.rep del c:\max\doors\maxrep\tinys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pp.exe /N%1 /H%2 /Dc:\max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config file (maxrep.cfg) This file is strict on line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error checking at all in he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4 lines are BBS name, Sysopname, dropfile, locked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should just be something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) name of your reply packet that maximus look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) Path you want your .REP file uploaded to, I recomend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irectory as that's all I've tested i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) The .cmd file you want the door to create for calling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ximus batch file. (Yeah I know it's a convoluted mess,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ore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) The path to your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) The log file you would like autorep to use (It must b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ximus can write to that is not open by any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) The .exe name of Maximus (Normally max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) The Key presses we need to get to the QWK menu.  (See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) the path and name of you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) The command line for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) The command line for rece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Hig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s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doors\maxrep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autor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doors\maxrep\autore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cexyz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57600 /p%h /sz</w:t>
      </w:r>
    </w:p>
    <w:p>
      <w:pPr>
        <w:pStyle w:val="PreformattedText"/>
        <w:bidi w:val="0"/>
        <w:spacing w:before="0" w:after="0"/>
        <w:jc w:val="left"/>
        <w:rPr/>
      </w:pPr>
      <w:r>
        <w:rPr/>
        <w:t>/l57600 /p%h /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your runbbs.cmd file and in the Aftercall section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max\doors\maxrep\tinysbbs.rep call c:\max\autor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max\autorep.cmd del autore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hecks to see if a user uploaded a .rep file, and if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autorep.cmd file that the maxrep do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deletes that .cmd file as soon as it's d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) I have created a quick menu jump to the Offline mail menu.  I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en trying to figure out too many keystrokes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Welcome.mec on the first Press Enter prompt I have changed i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 [ReadL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entered]r [goto uploadre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to norm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 whatever / call your bulletin.bbs / check for mai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uploadre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_poke]m;o;z;c:\max\doors\maxrep\tinysbbs.rep;g;y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sses (M)essage Section, (O)ffline Mail, (Z)Internal REp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nged above, Path to the rep file we accepted for upload, (G)ood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es I'm sure, (N)o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un mecca on the mrepdrp.mec file to create mrepdrp.bbs and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x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at's it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Highfield - Tiny's BBS Fidonet: 1:229/4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net: 618:400/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lnet://t1ny.kicks-a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t1ny.kicks-ass.org: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mail: t1ny@yahoo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in the BBS area of Micro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ORGAMES in fi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