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ny's Adopt a Door 1.0  Aug 26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pports ALL com ports &amp; irq's (Fossil Driver req'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cked baud rates up to 115,200b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Si Emulation built-in! (ansi.sys not needed under any circum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OR.SYS and Dorinfo#.DEF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qView, OS/2, Windows, and Dos time slic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ve DOS and OS/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probably only take up room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 my system, but then it would wouldn't it?  It's free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ny great examples of programming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run a BBS you can run this door.  If it claim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, have your BBS software swap itself out of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Local Mode: use the /L Switch ie: TADOPT LordII ADOPT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Unzip to a directory. It's own is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Edit the tadopt.cfg file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 is launch this door from the end (or begining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it displayed) of the batch/cmd file of the door you wa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batch file for Lord2, simple add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aldone (Where Lord/lord2 batch file 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doors\t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opt.exe LordII ADOPT /N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 the Adopt a door program will run *after* lord2 but before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eleg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elegard\doors\t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dopt.exe LordII ADOPT /N%1 /Dd:\telegard\temp%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the door has been adopted and you'd like to display the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dopt.exe LordII THANKS lordii.dat /N%1 /DD:\telegard\temp%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legard a command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telegard\doors\tadopt\tadopt.bat ~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Remote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ype 7 action command, using the following for the Op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RA\TADOPT\TADOPT.EXE LordII ADOPT /N*N /DD:\RA\NODE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ula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RA\TADOPT\TADOPT.EXE LordII ADOPT /DD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Maximu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File    misc/doorsys        Normal    "Adopt a 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sp  XTERN_OS2  D:\MAX\DOORS\TADOPT\TADOPT.CMD_%k_%P  Normal 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dop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max\doors\t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d:\max\node%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dopt2.exe LordII ADOPT /N%1 /H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H%2 is the 'Hot' Com port handle that OS/2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Parameters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# - # is the node number, ex. door.exe /N1</w:t>
      </w:r>
    </w:p>
    <w:p>
      <w:pPr>
        <w:pStyle w:val="PreformattedText"/>
        <w:bidi w:val="0"/>
        <w:spacing w:before="0" w:after="0"/>
        <w:jc w:val="left"/>
        <w:rPr/>
      </w:pPr>
      <w:r>
        <w:rPr/>
        <w:t>/B# - Sets the locked baud rate to #, ex. door.exe /B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/D? - The path to where the Drop file may be found, ex. door.exe /D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- This allows you to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- Display'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H# - For passing a HOT com handle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 - Display the Adopta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- Display the Thank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- Userlist of people who have adopte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s just a standard text file, with the following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For reference, i've included a sample config file named 'TADOPT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is also fully commented so I won't repeat myself her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, if you want anything added, changed or have found a bug. 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/26/97 - Version 1.0 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the tit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support for the Thank-yo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userlist for users who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re done from Command line to save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/25/97 - Version 1.0 Be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is Free, but if you want to send some money or just say Hi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me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's BBS      - (905)723-1575      or    Telnet: tinys.o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Wide Wait - http://tinys.oix.com     FTP   : tinys.o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  tiny@tinys.oix.com or tiny@o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1:229/452.0   Powernet: 78:100/4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