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 BBS One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le door that will display the global bbs one linerz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cene.org.  You will need a live internet connection, BBS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DOS or Win32 door.  If running under Windows you will nee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url.exe, if under OS/2 the OS/2 version of cu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download curl is: http://curl.haxx.se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into a directory of your choosing.  I use c:\ezy\doors\1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1linerz.cfg file - commented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/ create a batch file for your setup.  Please note you must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hings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ezy\doors\linerz</w:t>
        <w:tab/>
        <w:t>-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ddme.bat</w:t>
        <w:tab/>
        <w:tab/>
        <w:t>- Delete the old 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-u me@mybbs.com:password http://bbs-scene.org/api/onelinerz?limit=13 &gt; 1liner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CURL with commands to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zy\doors\linerz</w:t>
        <w:tab/>
        <w:t>- Change back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linerz.exe /N%1 /Dc:\ezy\node%1                  </w:t>
        <w:tab/>
        <w:t>- Launc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linerzw.exe /N%1 /PC:\GAMESRV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up your BBS software to call your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BBS.BAT (Or whatever you use to call your BBS; In the 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 (Or an event that is run after every call, however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) you then need to check for and run the addme.bat 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:\ezy\doors\liners\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ezy\doors\linerz\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Win32 web server such as Apache and do not use the official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z script for whatever reason, you can choose to run my S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cgilinerz.exe and cgilinerz.cfg in your cgi-bin directory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make sure curl is in your path or cgi-bin directory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EXEC="/cgi-bin/cgilinerz.exe"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Apache is configured to allow Server Side Inl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people to write a oneliner you can call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ne.htm form.  You should probably lock it behind some sort of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pache does have one built in you can use.  If you make it 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in violation of the bbs-scene.org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 - fixed always displaying tiny's bbs instead of actual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dding a new 1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 - Fix whatever bugs Lux repor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BBS_CARNIVAL on Fidonet or direct netmail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in ANY echo or direct netmail 618:4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et in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s high field (at) g mail . c o m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