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reEDIT v1.72a          Custom Help Scre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reEDIT  provides a  unique way  of giving help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: a small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 receiving a  request for  help  (Ctrl+U),  Sabr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 the script file SEHELP.MAC.  This script fi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s the text SabreEDIT  displays, where it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olors to use,  when to wait  for a keypress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to take upon  receipt of a  certain keypre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 language is relatively basic.  If you are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iar  with  any  any  other  programming language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 language will  most likely  seem very  simp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some  basic guidelines  for ed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y text after a  semicolon (;) is 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ent 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very non-blank, non-comment line in the fil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the  line starts with an "at" symbol (@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 considered to be a special 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not, the line is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de: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@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ust be  the first command  in the script.  It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reEDIT to  draw a  box on the  screen  for tex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xcoord,ycoord,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xcoord: The x-coordinate of the box's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coord: The y-coordinate of the box's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idth : The width (horizontal)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eight: The height (vertical)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@WINDOW 55,6,24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ts a window at (55,6) that is 24 characters wid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de: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@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 label at the current position for  use with a @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label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abelnumber *must* be a number between 1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@LAB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ts label #5 at the current position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de: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@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s to the specified label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label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abelnumber *must* be a number  between 1 and 3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defined  somewhere within the scrip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@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@GO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Jumps to the  line in the script  file after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@LABEL 5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de: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@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specified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xcoord,y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xcoord: The x-coordinate to move the curso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coord: The y-coordinate to move the curso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ese coordinat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!  If your window's top-left corner is at (5,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use "@MOVE 8,15",  your cursor will end 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position (5+8,15+7), or (13,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@MOVE 3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oves the cursor to (30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de: 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@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for  the user to press a key, 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@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aits for the user to press a key, then resum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de: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@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wo items  to see if they are the  same. 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lt  (LESS, GREATER, EQUAL, or NOTEQUAL)  is then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item1,ite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tem1: the item being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tem2: the expression to compare item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@CMP KEY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pares the value of KEY  (the variable i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key read by GETKEY is stored) to the letter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ossible values of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P     - User pressed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WN   - User pressed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SCAPE - User presse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OME   - User pressed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GUP   - User pressed the PAGE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EFT   - User pressed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IGHT  - User pressed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ND    - User pressed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GDN   - User pressed the PAGE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NTER  - User presse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any other letter, number, or ASCII character is also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d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@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e result of a @CMP command.  If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MP command matches &lt;condition&gt;,  the line after  the @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executed.  If they do NOT match,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@IF command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ndition: One  of  the  following:  EQUAL,  NOT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First Line : @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Line: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 the above two-line check,  if the last @C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EQUAL, the text "Hello" would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.  The second line  can be any  vali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or simply plain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de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ould stop the script immediately if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 the list of command codes,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control codes available for us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 text to the user.  When these control  codes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ted into text, special effects ar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|NC  Inserts the ANSI color code for "Frame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|HC  Inserts the ANSI color code for "Frame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|PC  Inserts the ANSI color code for "Frame-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|BC  Inserts the ANSI color code for "Frame-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|FZ  Inserts the ANSI color code for "F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|FC  Inserts the ANSI color code for "Capit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|FL  Inserts the ANSI color code for "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|FS  Inserts the ANSI color code for 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|FD  Inserts the ANSI color code for "Dig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|IC  Inserts the ANSI color code for "Input Capit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|IL  Inserts the ANSI color code for "Input 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|ID  Inserts the ANSI color code for "Input Dig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|IS  Inserts the ANSI color code for "Input Symbo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|xy  Inserts a specific ANSI color code.  The 'x'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nts the background color (0-7).  The 'y'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nts the foreground color (hexadecimal, 0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%VNB%  Inserts the current SabreEDI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|0FHello, the word |09tripod|0F is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FC CAPITALS |FL lowercase |FD 012345 |FS !@#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0FThe current version number is |FD%VNB%|0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ot  sure that you  understand? 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ake  a look at  the default SEHELP.MAC  and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ent with it for awhile.  Make sure  you have a bac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just  in case something doesn't work  the way you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ct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: You can't (as far as we know :-) in any way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e SabreEDIT by experimenting with SEHELP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feel free to play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SE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