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EDIT v1.72a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7-1998, by Darrell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by Sabre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Sabre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      1-604-535-1077 (57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   1:153/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           http://www.sabre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       sabretech@sabre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BBS Systems  . . . . . . . . . . . . . . . . . 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-by-step Instructions . . . . . . . . . . . . . 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. . . . . . . . . . . . . . . . . . . . .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 . . . . . . . . . . . . . . . 6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 . . . . . . . . . . . . . . . . . . 7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Setup . . . . . . . . . . . . . . . . . . . 7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s . . . . . . . . . . . . . . . . . . . . .  7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nfiguration . . . . . . . . . . . . . . .  7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 / Spellchecker . . . . . . . . . . . . .  7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etup . . . . . . . . . . . . . . . . . . .  7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breEDIT  . . . . . . . . . . . . . . . . . . . 8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Keys . . . . . . . . . . . . . . . . . . . . . 8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Keys  . . . . . . . . . . . . . . . . . . . . 8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cut Commands . . . . . . . . . . . . . . . .  8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ions from Posting  . . . . . . . . . . . . . . 9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ignatures  . . . . . . . . . . . . . . . . . .  1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. . . . . . . . . . . . . . . . . . . . . .  1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Checker . . . . . . . . . . . . . . . . . . . .  1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Editor  . . . . . . . . . . . . . . . . .  1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Sort Utility  . . . . . . . . . . . . . .  1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anguage Support  . . . . . . . . . . . . .  1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Help Screens  . . . . . . . . . . . . . . . .  16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Header  . . . . . . . . . . . . . . . . . . .  17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Control Codes  . . . . . . . . . . . . . .  1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oter  . . . . . . . . . . . . . . . . . . .  18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er Control Codes  . . . . . . . . . . . . . .  18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ader/Footer . . . . . . . . . . . . . . . . .  19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Offline Mail Readers  . . . . . . . . . . .  20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SabreEDIT with Blue Wave . . . . . . .  2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 . . . . . . . . . . . . . . . . . . . .  2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Distribution . . . . . . . . . . . . . .  2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ssues . . . . . . . . . . . . . . . . . . . .  2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  . . . . . . . . . . . . . . . .  2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 . . . . . . . . . . . . . . . . . .  2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. . . . . . . . . . . . . . . . . . . . . .  2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1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 is an full-screen online message editor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system operators and  users to quickly and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messages via a BBS  or offline mail  reader. 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of SabreEDIT's many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xt-editor style editing keys, for familiarity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ull quoting and quote text reformatting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glines + IntelliTag topic-related tagline searching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ull individual configurations for each user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text spellchecker and 45,000+ word dictionary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rsonal spellchecker dictionaries for each user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esigned to allow easy translation to other language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ighly configurable message censoring feature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-phrase text expansions allowed, for ease of us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 schemes are 100% operator and user configurabl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r-user-per-group lockouts supported if necessary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patible with most offline readers (BlueWave, etc.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ny message area-sensitiv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 is shareware.  Although a  few key featur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omitted in the unregistered version,  the vast maj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remain available to allow you, the end user,  to e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te SabreEDIT as thoroughly as possible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for  information about registration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-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                                          2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breEDIT is released, it  is stamped with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Verification signature from  SabreTec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ssists in ensuring that every copy of Sabre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uthentic and has not been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abreEDIT self-extractor (SE????.EXE) i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breEDIT  logo will appear, follow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ing authenticity information ...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(filename)      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SE172A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at hh:mm:ss  dd mmm yy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� Darrell Harder � Western Canada's RAR RegSit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V signature is missing, the verification fail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"� Darrell Harder �" does  not  appear  as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the software  has been  altered  since it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or may not function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                                  3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 requirements for SabreEDIT have been kep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o  ensure compatibility  with a  wide varie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following, however,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 IBM XT/AT/386/486/Pentium/P6+ or compatibl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 asyncrhonous modem, capable of 300-115200 BP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 FOSSIL communications driver (BNU, X00 or compatible)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S 3.0+, DESQview, OS/2, Windows, or Windows 95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OR.SYS or DORINFOx.DEF (produced by the BBS program)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300k-1MB on the hard disk (depending on tag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file siz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,  being a full screen  message editor,  als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s that the user's  terminal supports ANSI graphic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BBS Systems                                    4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 has been  designed to be fully compatibl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BBS  systems.  As long as they pro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SGTMP and DORINFO1.DEF/DOOR.SYS files, Sabre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nterface with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e have added several additional feat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,  QuickBBS,  and  RemoteAccess  BBS  system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is documentation  marked with [***]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unctions  with RemoteAccess, Concord, or QuickBBS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only, and is unavailable with other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                                      5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quick  and easy reference,  complete,  step-by-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instructions have been included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INSTALL.DOC.  This file  contains specific 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for RemoteAccess, Concord, Synchrone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, and general setup information for those wh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pgrading from an older version of SabreEDIT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read  UPGRADE.TXT  for upgrade 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                               6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ximum flexibility, SabreEDIT accepts a wide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: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local mode.  SabreEDIT  will prompt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o  enter the SysOp's and user's name, 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on the loc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(cont'd)                       6.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ropfile Path: -P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path to dropfiles: MSGTMP., MSGINF.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abreEDIT is not being run from the  BBS' drop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this parameter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: -PC:\RA\NODE1   (read dropfiles from C:\RA\NOD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de Number: -N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current node number. Replace &lt;#&gt;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: -N3                                (force nod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onstant Dropfile: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SabreEDIT to read  DORINFO1.DEF for all n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SabreEDIT will read DORINFO2.DEF for node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INFO3.DEF for node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DOOR.SYS: 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SabreEDIT  to read  the dropfile  DOOR.SYS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ad of DORINFOx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Multitasker: -@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SabreEDIT to release timeslices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.  Replace &lt;x&gt; with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ESQview  W = Windows N = Ne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oubleDOS O = OS/2    X = No Timesl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: -@D                              (force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breEDIT  will,  by  default,  automatically 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ultitasker is active, so the use of this  p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ter is  not recommended unless a problem is oc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Flushing: -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 SabreEDIT to  flush  the modem  buffers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 modem  write.  The  use of this  paramet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ngly discouraged,  as it will slow Win95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ra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(cont'd)                       6.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tive Timeslicing: -S&lt;##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ing a multitasker, forces SabreEDIT to relea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lice every &lt;###&gt;/100ths of a second whe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: -S50                  (release every 0.5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breEDIT will,  by  default,  release a slice 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/100ths of a second, or every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dle Slicing: -I&lt;##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ing a multitasker, forces SabreEDIT to relea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lice  every &lt;###&gt;/100ths of  a second  when i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aiting for a keypres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: -I50                  (release every 0.5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breEDIT  will,  by default,  release a  slice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/100ths of a second, or every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Lines: -F&lt;##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the user to write &lt;###&gt; number of  lin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.  The user cannot abor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: -F50               (force user to write 50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extfile: -T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SabreEDIT to read quote data and writ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to an alternate filename (other than MSGT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: -TMYMSG.TXT           (save message to MYMSG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Mail Reader: -M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offline mail reader  compatibility mode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section on offline mail reader usag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 (section 20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                                     7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's  setup program,  SESETUP.EXE,  is where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customizing  and  configuration  of  SabreEDIT 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etup  has a  built-in  context-sensitive help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ermits  the operator  to obtain  help on any 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causing difficulty.  Pressing  F1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SESetup will loa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st  in configuring  SabreEDIT, the  following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of each feature in SabreEDIT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General Setup                       7.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etup menu is the heart of SESetup. 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 configuration  items essential to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iscellaneous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scellaneous  setups menu is where  general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on  about  SabreEDIT's execution is 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breEDIT Tea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options are available when choosing how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ng Sig     A  tearline  will be  append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-*- SabreEDIT v#.##a [STS97]"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ort Sig    No tearline is appended.  Inst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"[SE]" will be added to the  ta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of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 ... [SE] Tagline would be here"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one         No advertis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reEDIT includes many special features for Con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, QuickBBS, and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A v2.50     RemoteAccess (v2.50) is being used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A           RemoteAccess (v2.0x) is being used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cord      Concord v0.01 Gamma-x is being used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ickBBS     QuickBBS v2.8x is being used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zyCom       EzyCom v1.10+ is being used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eneric      Another BBS system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General Setup (cont'd)              7.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A,  Concord,  QuickBBS, or EzyCom is being 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reEDIT will  take info from  the RA, CC, QK, or E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 and group files.  This is the  full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U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gistering  SabreEDIT, a serial number is 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d to the purchaser. This number, the UEC,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exactly as  provided  to  enable 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gistering SabreEDIT, the name of the purch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 entered exactly  as it was specified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to enable 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Messa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 maximum line limit  is 4000  lin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,  this number  can be  decreased to  prohi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from writing exceedingly length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insufficient memory is  available, SabreED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space for  as many lines as it can 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due with what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 user  reaches the bottom of  the pag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automatically  scrolls up the screen to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 more space.  Increasing this  number makes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vailable on the screen after th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user has not  pressed  a key  after thi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, SabreEDIT will abort the  message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General Setup (cont'd)              7.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ASCII OK? (^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BBS programs have special uses for  low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(ASCII 0 to ASCII 31). SabreEDIT prohi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 entry of any character below ASCII 32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) by  default.  If the  SysOp desires,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^]  key may  be used  to permit the  entry of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.  The settin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es          The user should be allowed to press ^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ed by any  other character  (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uding low ASCII) to insert that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d character into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Pressing ^]  followed by  ^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ert ^E in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sert ^A    When ^] is pressed,  the ^A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 be immediately  inserted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text  (useful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codes under Synchr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o           Disable the ^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/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ountries prefer to display the date in dif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ent formats.   SabreEDIT provides up to 6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 to choose from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D/Mmm/YY HH:MMpm            eg: 20/Apr/97 01:00pm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D/Mmm/YY HH:MM                eg: 20/Apr/97 13:00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D/MM/YY HH:MMpm              eg: 20/04/97 01:00pm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D/MM/YY HH:MM                  eg: 20/04/97 13:00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M/DD/YY HH:MMpm              eg: 04/20/97 01:00pm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M/DD/YY HH:MM                  eg: 04/20/97 13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vent unfortunate losses due to power outag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ailures,  the AutoSave  feature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progress  to a temporary file every 2 m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mporary file, AUTOSAVE.SE!, 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(or node) path.  To recover a los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a crash,  simply  import this  file back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reEDIT and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exiting  SabreEDIT,  AUTOSAVE.SE! is delet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was successfully sav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General Setup (cont'd)              7.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the name  of the  language file  to 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  Please  refer to  the section  on 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s for more information (section 15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ordwrap margin  is the column at which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on the active line should be wrapped dow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line.  This value must be between 40 and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cal Logi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 refers to the  defaults which 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during a local login,  during which no drop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Name       The name of the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ame      The name of the user to assume i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SabreED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cation  The  city/state  in  which  the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umed to resi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      The security level given to  the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ged in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Limit     The number of minutes to gran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pl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 controls how  SabreEDIT  handles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and quot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Quoted Text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revents users from using too much qu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their  messages.  If the percentage of qu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 the message  exceeds this  amount,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dvised wh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General Setup (cont'd)              7.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%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controls the  action taken  by Sabre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 user exceeds the maximum quoted text perc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form user he/she is over th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tting simply  displays a  message st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 maximum  percentage of  quoted tex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exceeded,  and asks whether  or not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 like to  return  to the message  to re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orce user to remove quo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tting forces  the user to  remove so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oted text (and drop below the limit)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Wind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some  operating systems and  terminals,  Ctrl+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 transmitted and/or  received properly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 This renders quoting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permits the operator to change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 Ctrl+W,  thereby  permitting  quoting on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 permits the SysOp to chang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 window.  An  increase in this  number ad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 lines to  the  quote window;  a  de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racts lines from the qu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Head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BBS  systems use reply  headers that diff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andard " * In a message originally to Bob, J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:".  This causes a problem in that SabreED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 able to  distinguish the  header from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text, and will qu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ensure that  this header precisely mat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as it is saved in  the BBS program's  set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General Setup (cont'd)              7.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emory/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breEDIT provides several occasions o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ble to drop out to  DOS or another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ithin the editor.  SabreEDIT is not a small pr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, and requires a sizeable amount of memory --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be required by the external program.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SabreEDIT  to free up this memory for use  b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ree EMS is  available, SabreEDIT will 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is EMS to swap itself out of conventional me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ree XMS is  available, SabreEDIT will 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is XMS to swap itself out of conventional me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MS or XMS memory is available (or  swapp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and XMS have been disabled) SabreEDIT will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 hard disk to swap itself out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This method is much slower than using E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ystems have more XMS than EMS; others hav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than  XMS.  Using  this  feature,  the SysOp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which type of memory SabreEDIT tries to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rst (EMS/XMS/Disk, or XMS/EMS/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lt-Fx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menu  allows the  SysOp to  configure up  to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 to use (on the local keyboard only)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abr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keys may be  used to  run external 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extfiles,  and insert  text strings  into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General Setup (cont'd)              7.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an external program as a macro,  select "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rnal Program"  for  the Macro Type.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text, enter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 run,  plus any  parameters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.  In addition, any of the following par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e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    Inserts the number of the active com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    Inserts the first name of the recipi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F    Inserts the first name of the sen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    Inserts the current baud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O    Inserts the last name of the recipi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    Inserts the last name of the sen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    Inserts the current nod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    Inserts the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    Inserts the full path to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d for running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    Forces  SabreEDIT to  export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file named  MSGDATA.TXT prior to execu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 the  macro, and  then forces  it to 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DATA.TXT  back in  after  running 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feature allows  the SysOp  to ed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in an  external editor (such as EDI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DOS\EDIT MSGDATA.TXT 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permit the usage of  DOS's EDIT to mo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y the message text.  After saving any cha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s and  exiting  EDIT,  SabreEDIT would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DATA.TXT back in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eature is not mentioned in S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X    This  code is  similar to  *$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 exports the  file -- it  does not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ally reimport it.  A filename  to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ssage  to must also  be specified,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DOS\EDIT MYMSG.TXT *XMYMS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permit the usage of  DOS's EDIT to mo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y the message text.  After saving any cha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s and exiting, however,  the file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automatically reimported,  unless  the *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General Setup (cont'd)              7.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Y    Tells SabreEDIT to re-import a file (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 *X parameter)  after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ext String In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type of macro simply  inserts  a line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message.  For  example, to predefine a st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d greeting, one might set Alt+F1 to the 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 there, *T *O, this is *F *I!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when Alt+F1 is pressed, the  following gree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appears (if the sender's  name was Steve Bl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recipient's name was Mike Hellik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 there, Mike Helliker, this is Steve Blin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above, almost all of the Run External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 parameters are  available, except  for *C, *$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X, &amp; *Y.  Also  available  is the PIPE (|),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 carriage return (or &lt;ENTER&gt;) 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extfile In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 "Import Textfile Into  Message"  is 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pressing F3 to import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text must be  set to the full  path and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 the file  to import.  Then, by hitting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Alt+Fx key, a textfile may be imported wi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he need to enter a filenam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ecurity Level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security features restrict access to two  p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tially  dangerous  functions.  When  setting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, please keep  in mind that  anyone with 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can view any file on the hard disk,  and an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th  export security  can  OVERWRITE any 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minimum security required to import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editor from the SysOp's hard drive with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General Setup (cont'd)             7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 minimum security required to expor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editor on to  the SysOp's hard  driv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or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Toggles                            7.1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s  menu allows  the SysOp  to enable  or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SabreEDIT  features.  Every item in this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the [CQR] notice -- that is,  if you are runn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ternally supported BBS systems,  speci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llow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 are one-line quotes, usually humourous in n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re, that are added to messages "just because". 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chomail  networks permit  and encourage their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es   Allow users to add taglines to their msgs.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    Do not allow users to use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QR]   In the registered version, the SysOp may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ndividual areas allow taglines an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ext Phrase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Phrase Expansions are used  to  expand acrony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s into full phrases.  For example,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S" could be  expanded into  "Disk Operating System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es   Allow users to use phrase expanding.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    Do not allow users to use phrase exp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QR]   In the registered version, the SysOp may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ndividual  areas allow phrase 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Toggles (cont'd)                   7.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aglin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keywords allow the user to select taglines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ing specific  words or phrases.  This may be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ist of taglines is particularly large or br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es   Allow users to use tagline keywords.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    Do not allow users to use taglin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QR]   In the registered version, the SysOp may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ndividual  areas allow tagline 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ens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censoring permits the SysOp to  prohibit st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on the BBS, or in  certain  public or ech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in which strong language  might be in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es   Censor messages based on the censor setup.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    Do not cens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QR]   In the registered version, the SysOp may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areas require censoring and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User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signatures  permit the user to  enter a sig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SabreEDIT once,  after which  it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each message written. 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es   Permit the use of signatures.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    Disallow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QR]   In the registered version, the SysOp may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areas permit signatures and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High ASCII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chomail networks  discourage or disallow  th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igh ASCII characters in their areas. Using the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ter in conjunction  with FILTER.CTL, all 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may  either  be removed or converted into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ASCII characters. 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es   Filter all messages based on FILTER.CTL.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    Do not filter any high ASCII ou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QR]   In the registered version, the SysOp may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areas require filtering and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Color Configuration                7.1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gard to  appearance,  SabreEDIT is very  versat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every color displayed by  SabreEDIT may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 the style of the BBS.  The following is a brea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f the uses of each 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1, Frame 2, Frame 3, and Fram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ettings control the colors of the frames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 boxes at  the top and bottom of the Sabre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ting controls the  color of the fading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s of the top info box (</w:t>
      </w:r>
      <w:r>
        <w:rPr/>
        <w:t>۲��</w:t>
      </w:r>
      <w:r>
        <w:rPr/>
        <w:t>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, Lowcase, Digits,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ettings control the color of gener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   Capitalized text                  (eg: A-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case    Lowercase text                    (eg: a-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    Numeric characters                (eg: 0-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    Non-alphanumeric characters (eg: `~!@#$%^&amp;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)-_=+[{]}\|;:'",&lt;.&gt;/? and all high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-Capital, Inp-Lowcase, Inp-Symbols, Inp-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ettings  control the  color general text in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ion fields (From, to, date, time, subjec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ting  controls the background  color of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form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Taglines / Spellchecker            7.1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's built-in tagline manager and spellcheck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small amount of configuration to function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etup, they are convenient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Taglines / Spellchecker (cont'd)   7.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agline Data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 full path and filename  of the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 If no path is specified, SabreEDIT l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s own directory.  If no datafil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reEDIT exi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gline  datafile is a  plain ASCII  tex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 one  tagline per  line.  No  cumber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ing is necessary -- just drop the text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ensor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 an extension of the message censor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sure that all  taglines use appropriate  la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ge,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# Tagline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 controls the number of  taglin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 user may choose (per screen) in the ta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e Spell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tting  controls  whether  or not users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check  their  messages.  Please  refer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on  Spell Checking  for 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ction 1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ctiona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full  path (without a  filename)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checker dictionary  files (SE_DIC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th is  also used  to store  the personal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ies,  created by each user to store any ad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iona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user dictionaries are named LAST.1ST, 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is the first 8  letters of the user's 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ST is  the first  3 letters  of the user'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              eg: Darrell Harder -&gt; HARDER.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Extra Setup                        7.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  setup menu  contains a  few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 to  censoring,  phrase  expansions,  and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ens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sor setup is a list  of words which  the SysOp de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ppropriate for  use on  the BBS,  and would lik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verstrik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 user attempts to post a message containing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deemed inappropriate by the SysOp,  the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eplaced, letter by letter,  with an overstr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 The SysOp has  full control over  wha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verstrike character(s) is/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sor Overstrik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character  which SabreEDIT uses to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so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Censor Cover Char =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 to Censor   =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-entered text = "Would you be my neighbor?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after censor = "Would you be my ********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ymbols Instead (!@#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 or not SabreEDIT uses  random sy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ls (!@#$%*) to replace censored text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ensor Overstrike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Use Symbols       =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 to Censor   =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-entered text = "Would you be my neighbor?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after censor = "Would you be my !%$^@#*&amp;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Extra Setup (cont'd)               7.1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verstrike Vow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 SabreEDIT censors the  entir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nly the v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Vowels Only       =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ymbols       =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 to Censor   =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-entered text = "Would you be my neighbor?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after censor = "Would you be my n**ghb*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ymbols       =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after censor = "Would you be my n%!ghb@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hrase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Phrase  Expansions are used to expand acrony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s into full phrases.  For example,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S" could be expanded into "Disk Operating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Typ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umn  should contain the  original text 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by the user) which SabreEDIT should 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Replace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umn should contain the text which Sabre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place the original tex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Original Text    =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ment Text =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example,  any time the user typed in "DOS"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replaced with "Disk Operating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More Expa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facilitate the  use of more than 10  expa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time, an expansion control file, EXPAND.CT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Using EXPAND.CTL,  the SysOp can ad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256 more phrase expansions to Sabr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for use are included insid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: Extra Setup (cont'd)               7.1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Expa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reEDIT has several built-in expansions tha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included in SESetup or EXPAND.CTL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BANK -&gt; "SabreBANK"   @DATE@  -&gt;     Today's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T -&gt; "SabreCHAT"   @TIME@  -&gt;     Current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ST -&gt; "SabreLIST"   @SYSOP@ -&gt;     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K -&gt; "SabreCHEK"   @BBS@   -&gt;         BB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  -&gt; "SabrePAC"    @TO@    -&gt; Recipient'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VOTE -&gt; "SabreVOTE"   @FROM@  -&gt;    Sender'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EWS -&gt; "SabreNEWS"   @RE@    -&gt;  Message su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DIT -&gt; "SabreEDIT"   @VER@   -&gt;  SEdit vers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SysOp to edit the configurations of each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ual user (if registered).  Upon selecting this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, SESetup requests a username from the operator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 exists in  the userbase, a screen 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breEDIT Profile Editor (^K) is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rofile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TER is pressed at the  username prompt, 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users is  displayed.  From  this list,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chosen, added,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breEDIT: User Keys                             8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 provides a wide variety of features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keys  and options are available 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e  (F2 or /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s up a window (local and remote)  prompting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If the file exists it will be import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which is currently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breEDIT  has an  internal  maximum  of 4000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xt.  If the text file exceeds this limit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 set in SESetup) 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breEDIT: User Keys (cont'd)                    8.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File  (F3 or 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s up a  window (local and remote) prompting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The message  which is being  edite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ed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ft  (^A or ^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Paragraph  (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ormats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(^C or Page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(^D or Righ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ce  space to the right.  If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 the line,  the cursor  moves down 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and returns  to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(^E or Up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Right  (^F or ^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(^G or 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(^H or 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s  the character to the  left of the  curs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haracter  one space to the left.  If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line,  the cursor is moved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breEDIT: User Keys (cont'd)                    8.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ab  (^I or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 the cursor  right, to the  next tab  stop. 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s are every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Lines  (^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s the current line with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figuration  (^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unregistered version, this key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personal  signature, which may  be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ach messag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egistered  version, this key loads up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menu,  allowing the user  to define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al edit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xp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the user's own personal  Phrase Expan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s exactly the same way as the featu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reEDI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se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 to decide whether or not 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Use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the user to decide  whether or no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ase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Us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 user  to decide whether or no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Auto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picks a  random  tagline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appends it to the  user's message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message post.  No user  interaction is req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ired, everything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breEDIT: User Keys (cont'd)                    8.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Your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the user to  enter a personal  signa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y be appended to each  message writt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Fiel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the same as  in SabreEDIT Setup, this 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s the  user to change SabreEDIT's input/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 fiel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the user to  change the  active 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f more than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 the same  as the  feature  in  Sabre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 this  allows the  user to  customiz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Ta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set specific for whi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when loading the  keyword file.  This 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f  only taglines  containing,  say, the 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E" are desired, one keyword could be "J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 (^L or 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 (^M or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s the  current line at the  cursor,  and mov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the cursor)  down to the next  line.  If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text to split,  the cursor is simply  moved dow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Line  (^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s the  line at the cursor, and moves the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breEDIT: User Keys (cont'd)                    8.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  (^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s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 (^P or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Window  (^Q or 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user is  replying to a message,  this  open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ote window, allowing the user to quote tex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ssage being replied  to.  The user may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/PgUp/PgDn/Home/End keys and  &lt;enter&gt; to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line or lines he/she wishes to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(^R or Page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(^S or Lef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c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 (^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s the word neares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 SabreEDIT's  online help  (as rea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 TEHELP.MAC).  See the  section  on Custom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in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 (^V or 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insert mode on or off.  In insert mode, 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 are inserted into the  current line at the c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 when a key is  pressed.  When  in overstrike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 opposite of insert  mode)  characters are 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 existing text,  and the  existing  text  is d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yed.  In  overstrike  mode,  "[Overstrike]" is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breEDIT: User Keys (cont'd)                    8.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(^X or Down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Line  (^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essage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s a tagline (if enabled),  censors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 (if enabled) and saves the mess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(^[ or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s up  the SabreEDIT  function menu.  This 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select [Save], [Abort], [Resume] or [Hel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Key  (^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breEDIT setup allows the SysOp to  select one of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functions for the ^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is  to allow  the user to  enter any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directly into  the message.  To do so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ust press ^],  followed by  any ASCII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cept  0, 7, 8, 9, 10, 13, 19, or 25, which  ar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possible function is to  immediately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trl+A  character  into  the  message.  This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chronet  users to insert color into thei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, this  key can be  disabled  altogether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o action is taken when i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breEDIT: SysOp Keys                            8.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 also  provides  a small  arsenal of key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The  following keys  and options are available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only) when using Sabre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breEDIT: SysOp Keys (cont'd)                   8.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tatus Bar 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 status  bars.  SabreEDIT  has three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bars.  The  first,  and default, is the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formation bar.  This contains  the user's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and other pers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and  third bars contain  a hotkey  li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 (summarizing  the information  avail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File 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a filename, then saves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being edit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e 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a filename,  then imports the 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file into the  message that  is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Exit 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 confirmation from  the SysOp,  then sil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user to the BBS.  The message is not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k, and  the user is  not informed that  the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SysOp-in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a  beep to  the  user's terminal.  This caus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 chirp on the SysOp's terminal,  and usually e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ud BEEP! on the user's side, depending on the 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al software the user is call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User 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for SysOp confirmation, then hangs up o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saving the message.  The user  is not in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hangup was SysOp-in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breEDIT: SysOp Keys (cont'd)                   8.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ime 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5  minutes to the  user's remaining time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this change  is only  effective  whi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breEDIT -- once the user returns to the BBS, th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ing time  will return to its original  value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spent in Sabr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is because the BBS calculates the remaining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of SabreEDIT,  and therefore SabreED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ontrol ove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Time 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s 5  minutes from the  user's remaining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 this change is  only effectiv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breEDIT -- once  the user returns to the BB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time will return to its original value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spent in Sabr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is because the BBS calculates the remaining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of SabreEDIT,  and therefore SabreED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ontrol ove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User  (F9)  [*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 the user  editor.  This allows  the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user's information (alias, phone #s, KB le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  As indicated, this feature is for RA, and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d only.  QuickBBS  and EzyCom  support  are pl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mmand  interpreter on the SysOp's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Op has enabled  swapping TESetup,  Sabre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wapped out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cros  (Alt+F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 the macro associated  with the pressed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key.  See the section on Alt+Fx function key m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breEDIT: Shortcut Commands                    8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 above keys, SabreEDIT also 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Slash (/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 slash command, the  cursor must be 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FIRST (leftmost)  column of the editor.  Press [/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 Abort Message  (same as Esc, A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  Save Message   (same as Ctrl+Z or Esc, S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  Export Message (same as F2 from local keyboar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  Import File    (save as F3 from local keyboar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  Configuration  (same as Ctrl+K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  Editor Help    (same as Ctrl+U or Esc, H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  Quote Window   (same as Ctrl+W, Ctrl+Q, or Esc,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ions from Posting                              9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BS carries echomail areas, the SysOp may,  fro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ime, be  forced to remove a  user's access to an ec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 for a certain period of  time (i.e.,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sion of the user's access to the network by a mo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ily  facilitate the restriction of these 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,  SabreEDIT  includes a  bad  user  control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USER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refer to the BADUSER.CTL  provided  with Sabre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ructions and examples on how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**] This feature only functions  with QuickBBS, Conc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yCom, and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ignatures                                       10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 have a personal signature which they reg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sign thei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ed  convenience,  SabreEDIT is  capable of 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's  signature and  automatically appending 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message a user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 signature, the  user may  simply press  Ctrl+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SabreEDIT.  In the unregistered version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 directly to the  signature screen.  In the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ered version, this  will jump to the us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ignatures (cont'd)                              10.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from  which the  signature  screen can be  loa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then enter a one to five lin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the  user saves  a message, he/she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or not the  signature should be  append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If the  user selects Yes,  the  signature is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ed to the  message, and then the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 the user may enable the AutoSig  featu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Configuration  menu,  which forces  SabreED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nd the signatur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                                             11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are one-line quotes or comments, usually humo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ironic in nature,  which are appended to echomail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s in most echomai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nabled by  the SysOp  (and the user)  SabreED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rough the  tagline datafile for  five random ta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and presen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Down  (Down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highlight bar down on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Up  (Up or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highlight bar up on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Tagline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one of the five  taglines randomly and ap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the user'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the user  to enter his/her own tagline manu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, and append it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(cont'd)                                     11.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Search  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the user  for a keyword and does a 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tagline  containing  that keyword.  Functio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Keyword option in the User Config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Setup,  but allows the user to do instant searc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icklist 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scans the tagline file and retrieves five  new ta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in case the user doesn't like the first sel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n he'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Tag 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scans the "Subject" field of 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ttempts to identify the general topic of the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doing so,  it will scan the tagline  data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if it can find  any taglines relevant to the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number of taglines equal or greater to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n-screen tagline  entries is found,  they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to  the user.  If not,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displayed  and a  regular tagline  search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agline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s the highlighted tagline to the user'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Without Tagline 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message without 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canning the tagline file  for random taglines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ecific keywords specified) the search is so fa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so much as noti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tests indicated that scan  of a 420k taglin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on a 386dx33 (a relatively slow machine) yie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less than a third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(cont'd)                                     11.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arching for keywords,  however,  the scan is s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.  Please  keep  this in  mind when 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o use taglin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 sample  taglines  have been  included  in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TAG, but  more may be  desired.  The sample  ta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cluded  are from the  Fido Backbone  Tagline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ence.  Thanks to all who po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Checker                                          12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standard word processing software available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is  accompanied by a spellchecker: a  utility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out and report any misspellings 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 is no exception.  Built into SabreEDIT is a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hensive spell checking utility for which a 145,000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is available from SabreTe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completes a message and instructs SabreED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it,  SabreEDIT  will  automatically  inquire 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should run the message through the spell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, SabreEDIT will look to its dictionary to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every word in  the message.  If it cannot  fi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word, it assumes the word is spelled incor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and requests interactio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use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     If selected,  SabreEDIT will ignor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ve  on.  Since SabreEDIT  cannot  di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nguish proper nouns from other word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all  If selected,  SabreEDIT will ignor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ny  further occurances  of the wor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,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word  Adds the highlighted word to the user's p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al dictionary.  The dictionary  is lar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t  obviously cannot contain  every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 English  language.  This feature e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s that  SabreEDIT  accepts the  wor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tur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Checker (cont'd)                                 12.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  If selected, will request that  the user e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s  a new  spelling of the  wor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primary use of  the  spellcheck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ed  (misspelled)  word will 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 by the newly 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     Stop, abort spell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pellchecker,  the SabreEDIT Spellchecker  D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file must be present.  This file is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from SabreEDIT to reduce  the size of the d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Spellchecker Dictionary  should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SEDIC???.EXE" (where  ??? is the version  number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authorized  SabreTech  Support Site,  or from 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breTech  Software  Internet sites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.T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Editor                                     13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cilitate easy  maintenance of the dictionary fil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editor  is available.  From  within the  editor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is able to add words,  delete words,  and edit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ster and personal 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that  to reduce the size of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 the  dictionary  editor  is  not  packag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.  Instead, it is packaged with the Spell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Spellchecker Dictionary  should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SEDIC???.EXE" (where  ??? is the version  number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authorized  SabreTech  Support Site,  or from 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breTech  Software  Internet  sites.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.T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Sort Utility                               14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 any major changes to the  dictionary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removal, or editing of words, the dictionar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sorted to organize and p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asks may be  accomplished with  DICTSORT.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utility will chunk, sort,  and recompile the dic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y, removing any blank (deleted)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DICTSORT (as  with the Dictionary Edi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ckaged with the dictionary, not with Sabr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anguage Support                             15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able more  convenient use of  SabreEDIT by us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  English is not a  primary language, a  full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is included  in the  distribution  archive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itor, almost all of SabreEDIT's user-display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ranslated to alternat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 (LANGEDIT.EXE)  is very simple to use. 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constantly present on the screen, explaining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possibly obscure functions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more  than one  language file  availabl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select,  simply place ALL language files  (*.L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SabreEDIT  directory.  Upon their first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abreEDIT, users  will be prompted  to choose  a la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hibit SabreEDIT from prompting the user  for a la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ge, all but ONE language file should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abreEDIT  directory.  Each user will then  b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remaining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language  file can  be specified in Sabre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under General // Miscellaneous //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Help Screens                                   16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  provides a  unique way  of giving  help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: a small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receiving a  request for  help  (Ctrl+U),  Sabre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 the script file SEHELP.MAC.  This script file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s the text SabreEDIT  displays, where it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olors to use,  when to wait  for a keypress,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to take upon  receipt of a  certain keypres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HELP.DOC  for information  on how to  use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Header                                         17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rther promote the  customization of  SabreEDIT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of the SysOp's BBS,  SabreEDIT's  head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HEADER.CTL may  be modified to  customize the  top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he screen  (where the sender's name, recipi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date/time,  subject, area name,  and other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Header (cont'd)                                17.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must be contained within the top 6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displayed.  All  ANSI codes are 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except for  ESC[x;xH,  ESC[xA,  ESC[xB,  ESC[xJ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xR -- if any  of these are encountered,  they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CTL may not exceed 10 lines of data in length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 number of  comments  may be  present,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ew lines (up to 10) must contain the header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ntrol codes are available for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OM@          The name of the sender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O@         The name of the recipien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REA@           The name of the area being po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UBJ@                    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ATE@                          The current date/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SG@                              The messag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@                       Private: " Yes " or " No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C                                     Frame Col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HC                                     Frame Colo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PC                                     Frame Colo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C                                     Frame Color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Z                                      "Fade"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C                              Capital Lette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L                            Lowercase Lette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S                                      Symbol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D                                       Digit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IC               Capital Letter Color (Input fiel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IL             Lowercase Letter Color (Input fiel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IS                       Symbol Color (Input fiel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ID                        Digit Color (Input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 the SysOp will want  each control 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justified in a field  of a certain siz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of the default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۲�� </w:t>
      </w:r>
      <w:r>
        <w:rPr/>
        <w:t>From: @FROM...................@   Date: @DATE.............@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۲�� </w:t>
      </w:r>
      <w:r>
        <w:rPr/>
        <w:t>From: _Darrell_Harder__________   Date: _01-Nov-97_01:20am_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_'s above represent colored sp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 size of the  control code, from  opening @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@, is the actual size of  the field of dat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Header (cont'd)                                17.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eems  complicated,  just play  around with i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really not too diffic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this  control file is  available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Sabr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oter                                         18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the  screen header,  allows the  SysO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screen footer  (the bottom two 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 using the screen footer control file, FOOTER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ter must be contained within the last two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(above the  status bar)  when display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codes are  available  except  for ESC[x;xH, ESC[x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xB, ESC[xJ, and ESC[xR, which are ignored if encou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.CTL may not exceed 2 lines  of data in length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 number of  comments  may be  present,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wo lines must contain the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that the  footer is  used to display 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information by SabreEDIT.  For this reas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recommended  that the  layout  of the  foo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stically  changed -- displaying  text  where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by default may caus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ntrol codes are available for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ME@                            Current time of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EFT@                      User's current tim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VER@                Current SabreEDIT vers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P&lt;char&gt;@                     *Pads out 24-hou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T:xx,yy@          *Set current time screen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T:xx,yy@        *Set user time left scre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e: * =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C                                     Frame Col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HC                                     Frame Colo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PC                                     Frame Colo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C                                     Frame Color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Z                                      "Fade"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C                              Capital Lette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L                            Lowercase Lette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S                                      Symbol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D                                       Digi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oter (cont'd)                                18.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 Time Padding (@TP&lt;char&gt;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24 hour time  format  (HH:MM) is  one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r  than the 12 hour time  format (HH:MMa). 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length difference,  many footers will be m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ed if the SysOp switches time formats. 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, the @TP&lt;char&gt;@ control code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Op is  using the 12 hour time  format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 will do  nothing.  If,  however,  the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time format is set, this code will insert &lt;cha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urrent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@TP=@     Would insert '=' if using 24 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Screen Location (@CT:xx,yy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breEDIT needs to  know whereabouts on the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current time when it needs to be upd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trol code simply  specifies the screen coo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tes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@CT:10,20@     Would display the time at (10,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Time Screen Location (@UT:xx,yy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de does  the same thing  as the  Curren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ocation, except that  it sets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user's Remai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@UT:15,18@     Would display the time at (15,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this  control file is  available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Sabr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ader/Footer                                    19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instances,  SysOps need to append  certain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oters to  message text to be used  by oth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any applications,  such as UUCP,  the user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ability to modify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cilitate the appendage of this type of text, tw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files are available: TEXTHEAD.CTL and TEXTFOO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ader/Footer (cont'd)                           19.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HEAD.CTL  is used to insert text  into the very be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of  the message, and TEXTFOOT.CTL is used to ad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ery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 of these files  is explained inside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  Please  refer to  the samples  given for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these control  files are only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in the registered version of Sabr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Offline Mail Readers                         20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 is  designed to be  compatible with a wid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BS systems, and it also includes full support for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il readers such as 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abreEDIT as an offline mail editor, it must b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ked with the -M&lt;filename&gt; parameter, where &lt;filenam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which the mail reader stores the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tex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SabreEDIT with Blue 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the  path to SabreEDIT is C:\BWAVE\SEDI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xact setups may be used.  If  the path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s, simply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 Blue Wave &amp; select  Setup/Configure Mail Rea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change the following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 Message Editor Cmd   C:\BWAVE\SEDIT\SEDIT.EXE -M@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 Memory Swapping Options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 Swap on Shell to Msg Editor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lease be sure to run SESetup and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gt; Loc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 the BBS name,  default user  name,  lo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Offline Mail Readers (cont'd)                20.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eas of SabreEDIT should also be configured, to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full compatibility.  Once this is complete, Sabre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un correctly with 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                                          21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,  SabreEDIT will  always return one  of two p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l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was  successfully saved,  SabreEDIT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message was not  successfully  saved (eg: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the message,  ran out of time,  experienced a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 timeout,  etc.)  SabreEDIT  will  always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levels can be used in any batch  file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  message was successfully  comple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by some BBS systems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Distribution                              22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SabreEDIT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DISTRIB.TXT for a full list of  our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ites, along with our Webpage and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  is available  for F'req via 1:153/9117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 of "SEDIT" (without the quotes),  24 hours/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can be contacted via any of the following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reliability and recommend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E-mail: sabretech@sabretech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       : Darrell Harder, 1:153/91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Backbone  : Darrell Harder in many of the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erences that support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ssues                                          23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breEDIT  comes with no  warranty of any kind,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  or implied,  including but not  limited to 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ed warranties of  merchantability 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purpose,  with respect to this  softwa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 event shall  Darrell Harder  or any other 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breEDIT development  team  be  liable f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s  arising directly or indirectly out of the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bility to use or discontinuation of  this 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the SabreEDIT development team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possibility  of such damages. The execu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  packaged  in  the  SabreEDIT 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signifies the operator's agreement to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breEDIT may be freely copied and distributed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abreEDIT must be distributed  in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panied  by  all  original 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Executables packaged in the SabreEDIT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may not be modified, disassembled,  cros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,  re-assembled, or  in any  way 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express written permission from the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arrell Ha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Only the UNREGISTERED  version of SabreEDI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d.  Registered copies (and/or  registr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keys) may  not, for any  purpose, be 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person other  than the original  purchas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It is preferred that the original compression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 (the RAR self extractor) is maintained.   How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, if absolutely necessary a different arch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used to but only if the orginal archi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d inside with out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No  fee may be  charged  for the  distribu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breEDIT, aside from a nominal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ssues (cont'd)                                 23.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breEDIT may be  used unregistered for a  single ev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ation  period of not more  than 30 days,  to a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to see if it meets his or  her needs. 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 has  expired,  the SysOp  MUST either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breEDIT  with  the  author  (Darrell Harder)  or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abreEDIT.  Refer  to  REGISTER.DOC for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                                   24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 version of SabreEDIT was  created in  appro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tely two  months using  Turbo Pascal v7.0. 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rell Harder, resides in White Rock, British Columbia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sized city just outside of Vancouver, BC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code Sizes (approxim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 Main Program ............. SEDIT.PAS: 9200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reEDIT Setup .................. SESETUP.PAS: 5100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Editor ............... DICTEDIT.PAS:  900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Editor ................. LANGEDIT.PAS:  650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Sorter ............... DICTSORT.PAS:  50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                                      25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is a list of  files which SabreEDIT is c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of accessing.  SabreEDIT may  not necessarily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 them on any one  particular system, but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AVE.SE!   - If the AutoSave feature is  enabl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used to store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every  2  minutes  until  Sabre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USER.CTL    - Please refer to section 9.1 of this  d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ment for information about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EZY     - BBS configuration file (EzyCo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RA      - BBS configuration file (R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.EZY   - BBS configuration file (EzyCo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      - BBS-created drop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   - BBS-created drop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LOG     - If a runtime error occurs, 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 pertaining to the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aved to this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 (cont'd)                             25.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DAT     - If a runtime error occurs,  a snapsh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at the  time of the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aved to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DAT   - BBS-created dropfile (Concor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  - BBS-created dropfile (RA and QuickBB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&lt;node&gt;- BBS-created dropfile (EzyCo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.CTL     - Please refer to section 7.17 of this d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ment for information about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.CTL     - Please refer to section 7.12 of this d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ment for information about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.CTL     - Please refer to section 18.1 of this d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ment for information about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CTL     - Please refer to section 17.1 of this d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ment for information about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.DEF      - Textfile in  which local  login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EAS.DAT     - BBS-created message area file (Concor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$%$    - Temporary  file  in  which  taglin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ed while searching for a tagline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EZY   - BBS-created message area file (EzyCo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    - BBS-created message area file (R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CFG.DAT     - BBS-created message area file (QuickBB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DATA.TXT    - Please refer to section 7.8  of this d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ment for information about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.        - BBS-created  message  head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.INF        - BBS-created  message  head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(QuickBB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IT.CFG      - SabreEDIT's mai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IT.QUO      - Temporary  file in  which quoted 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ed while replying to a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IT.SIG      - Datafile  used to store  each user's s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ITUSR.CFG   - Datafile used  to store each  user's 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nal pro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USRDIC.IDX   - Index  file for personal  user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HEAD.CTL   - Please refer to section 19.1 of this d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ment for information about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OOT.CTL   - Please refer to section 19.1 of this d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ment for information about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_DIC.IDX     - SabreEDIT dictionary file index (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dictionary archi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_DIC.DAT     - SabreEDIT dictionary data file  (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dictionary archi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LNG          - Multiple languag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EDITMP.$~$   - Temporary data used  to store quo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                                             26.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 to  the  following  software  have  been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file and the rest of  SabreEDIT's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.  Each have been developed by and/or are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authors or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: Cutting Edge Computing; BNU:  David  Nuge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ord: Pasi Talliniemi; DESQview: Quarterdeck Off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;  DOS,  EDIT,  Windows, Windows 95: 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; EzyCom:  Peter Davies;  OS/2:  IBM  Cor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tion; QuickBBS:  Matrix Technologies;  RAR:  Euge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hal;  RemoteAccess:  Andrew Milner and Wantree De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ISTRIB.TXT for a list of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SEDIT.DO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