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hold of Shawn 'Tiny' Highfield on his BBS tinys'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him the name you want it registered to and an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tiny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tinysbbs.com port 3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