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v1.72a                   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 to the language  file can now be 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editor, LAN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.LNG   - English (original)   (by Darrell H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UGUE.LNG  - Portuguese translation (by Fabio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be prompted to choose a languag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enter SabreEDIT.  To remove  this prompting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t one language file from the Sabr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