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v1.72a               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 explains how to quickly and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up and running.  It  provides explicit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or installing SabreEDIT with RemoteAccess, Con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, EzyCom,  and Synchronet BBS,  as well a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does not explain how to setup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node  BBS'.  In short,  simply refer 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of SEDIT.DOC (Command-Line Parameters)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setup for use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stallation assumes that the main  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BBS", and that SabreEDIT resides 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BBS\SEDIT".  If this is not correct, just chang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ing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step-by-step unpack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\BBS\S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SE172A.EXE C:\RA\S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S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172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                   (at the "Press ENTER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SE172A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SabreEDIT Setup, SabreEDIT should b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as  desired.  For more  information  on  using SE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section 7.1 of SED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nfiguring SabreEDIT,  the BBS software 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abreEDIT must be setup to call SabreEDI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ries to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 the BBS program should  be instructed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tch file  C:\BBS\SEDIT\SE.BAT  when a user 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emoteAccess, Concord, QuickBBS, EzyCom 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  is being used,  detailed installa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have been given further 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BBS system  other than those  listed above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 following guidelines may be of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un your BBS' setup program and try to locate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area for External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 the  "execution path" or  "commandline"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C:\BBS\SEDIT\SEPATH.BAT C:\BBS\SEDIT -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your BBS program  requires a larg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y, you may need to enable swapping to Disk/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BBS'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your BBS has an option such as "Old style MSG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QuickBBS style MSGTMP", this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RemoteAccess for use with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utlines how we  at SabreTech 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 with RemoteAccess.  As  far as we know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 effective  way to setup  SabreEDIT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the  SabreEDIT archive  into a director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 We used C:\RA\SEDIT,  so this is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be  using for  our  examples.  If  yours 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xt, run SESETUP.EXE.  SabreEDIT Setup will ask 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it to perform an auto-install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will make SESetup  automatically search f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RA  configuration files,  and setup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breEDIT's features as it can withou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etup can  even edit  your RA  configuration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SabreEDIT  your default  editor.  If you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,  your original  CONFIG.RA will be  back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TE before ANY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nish configuring SabreEDIT, then exit SE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you did not use the auto-install feature in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, load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Config under  Options | Messages |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C:\RA\SEDIT\S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ave your setting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E.BAT which is included in the archiv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path is C:\RA.  If your path is  differ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dit SE.BAT and enter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breEDIT should now  be loaded automatically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os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Concord for use with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utlines how we  at SabreTech 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with  Concord.  As  far as we know,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effective  way  to  setup  SabreEDIT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the  SabreEDIT archive  into a director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 We used C:\CONCORD\SEDIT,  so this is the 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ory we'll be using for  our examples.  If your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s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xt,  run SESETUP.EXE and  configure SabreEDIT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.  Then exit SE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  CSetup select  Setup | General | FS Message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press Alt+A to add a new editor.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ctive?       :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cription   : SabreED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ion key : 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line  : C:\CONCORD\SEDIT\SEDIT.EXE -PC:\CONC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E.BAT which is included with SabreEDIT  is not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red for use with Concord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breEDIT should now  be loaded automatically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os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EzyCom for use with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utlines one way SabreEDIT has  been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 installed with  EzyCom.  It may or may  not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 Darrell Harder (1:153/9117) for prov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information Darrell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the  SabreEDIT archive  into a director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 We used C:\EZY\SEDIT,  so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be using for our examples.  If yours differs,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xt,  run SESETUP.EXE and  configure SabreEDIT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.  Then exit SE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  EzyCom Config  select  Messages Areas | Mis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Message Misc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ble Message Areas  : ---- of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 Name Kludge Li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 String          : 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Editor       : C:\EZY\SEDIT\SEDIT.EXE -PC:\EZY -N*N *D1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d Style MSGTMP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Full Messages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 messages to Self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*N     passes the node number to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      specifies swap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C:\EZY is the path to EzyCom (modify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E.BAT which is included  with SabreEDIT is not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red for use with EzyCom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breEDIT should now  be loaded automatically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os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Synchronet for use with Sab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utlines one way SabreEDIT has  been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installed with Synchronet.  It may or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 Chris Chastain (1:3636/16) for  prov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information Chris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the  SabreEDIT archive  into a director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 We used C:\SBBS\EXEC\SEDIT, so this is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ory  we'll be using for our  examples.  If your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s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xt,  run SESETUP.EXE and  configure SabreEDIT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.  Then exit SE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 Synchronet  Config under External Programs |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s, insert a new item.  Chris used "EDIT"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we'll be using.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SabreEDIT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     SabreED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nal Code                   SED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Local Command Line              %!sedit\sedit -P%N -N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Remote Command Line             %!sedit\sedit -P%N -N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     -------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     N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QuickBBS Style (MSGTMP)         Y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pand Line Feeds to CRLF       N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     RBBS/QuickBBS   DORINFO#.DE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!   expands to your exec directory  (in Chris'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 C:\SBBS\EXEC\).  MAKE  SURE  that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 path if it differs from the one h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is SabreEDIT's path parameter and the %N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ODE directories (in Chris' case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:\SBBS\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%# specifies which nod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st but not  least, put SEDIT in your 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ack the memory to run it without swap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  Chris says he didn't need to swap,  and that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faster without swapping.  When  upad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LIST, just put in SEDIT, not S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E.BAT which is included  with SabreEDIT is not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red for use with Synchronet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breEDIT should now  be loaded automatically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os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