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EDIT v1.72a                    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</w:t>
      </w:r>
      <w:r>
        <w:rPr/>
        <w:t>Feature/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</w:t>
      </w:r>
      <w:r>
        <w:rPr/>
        <w:t>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!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29, 1997, v1.7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TurboEdit's History file is included as TEDIT.H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to help keep track of some of the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to the current name change  of  SabreED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current docs are missing  important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Copyright (c) dates have been formated from  1997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lessen the work load in the comming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tial is so close  to  1998  that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that much work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An  increase  from TurboEDIT's  price to SabreE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increased  because  of new methods of 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rease is  a  meger $5.00 US  Funds.  This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$15.00 Canadian Funds. See REGISTER.DOC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