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 Pipecode Converter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6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to translate |xx style color code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 3.x style `x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30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ton, Texas 7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krawlur@brewi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dive.woodstock.edu/~k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ark  Zone  Software.   No  modifications  may be mad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this  program  and/or  package  without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from  Dark  Zone  Software.     This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 any  medium  as long as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;  a)  The package  must  be  unmodified    b)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  may be charged for this package or directly f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ackage.  This software may be distrubited by CD-R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while back in the FIDO_TG (or whatever it's called) ech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cussion came up about Tim Strike removing the |xx code suppor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nd-comming (hopefully soon) version of Telegard.  Well, this s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from a few about all the changes that will need t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reens and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 my continuing effort to drive myself completely insa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be the first to put together a color code changer.  And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 The first version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PC goes through the file you specify line by line find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xx style color codes, and, if found, converts them to `x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simple concept, but it took two days to ge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PC Requi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4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v3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nzip this archive in to a directoy of your choice. 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directory in your path but any directory will do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run.  No setup required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TGPC is pretty simple.  The basic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PC filename.ext {/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IS required.  The /L parameter tells TGPC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guage File Mode".  In short, this causes TGPC to rese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y on black at the start of every line.  This does NOT mea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lor code for this, only that if for example in your lan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e 0300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0 |16|12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ght red on black, bl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0301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1 ~SM~SM|15Keyboard input timeout has occurred.  Log off time was ~ST.~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ght white on black, NOT bl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e 0301 will not be blinking because TGPC assumed the color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grey on black.  In normal translation mode every line after 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linking until a code from |16 - |23 was givin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GPC DOES make a backup of the current file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this on my system and tried my best to make it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still keeps going (less causing a break in operation or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) so it seems to work great.  But, it is ofcoar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o if you encounter any problems please send mail describ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n to add a few more things to this in the next few month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add an option to handle multiple file using wildcards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add an option to display the file as it is translated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some error handling to the code, and maybe an optio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file backup unless desired.  And, if anybody comes up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options I'll strongly consider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Copyright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Copyrigh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Trademart International Business Mach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