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Node Activity Toggle v1.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6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toggle the "Active" status on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's NODE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115 Mesa Dr. #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ble, Texas 77396-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web.wt.net/~d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rk Zone Software.  No modifications may be mad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is program and/or package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from Dark Zone Software. 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any medium as long as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; a) The package must be unmodified  b)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 may be charged for this package or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is package.   This software may be distru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D-ROM media 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een several people in the TG_SUPPORT echo that have g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to multi-node and ended up turning all the nodes act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 then exiting Telegard and not being able to get back in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are considered inactive.  Well, instead of just out righ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.dat file it seemed to me it would be easyer to just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ack on.  But nobody has taken the time to throw together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data files.  So, I put this little numb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AT simply toggles the "Active" status flag on the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on the command line.  This flag is represent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or 01 in hex in the data file so it simply checks the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and changes it to 00 if it's currently 01 or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Software v3.01 or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zip this package into your Telegard /data/ director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TGNAT, just type "TGNAT #" where # is the nod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toggl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NAT does NOT make a backup of your nodes.dat file, and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I would suggest doing so myself.  I have used it here for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ound any problems, but I don't run a multi-node bbs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test version of TG that I toggled to multi-nod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Fixed bug that caused TG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de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