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-News Script v1.0                                  FRISCO Bat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elix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2:2480/903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'm starting over with Telegard 3.02 in July 1996, I foun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ice features. One of those features is the script  language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 gave us a really great tool to create work-around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if used correct - give 'em a really professional look-and-feel 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What is TG-News Script v1.0? It gives you the possibility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 to five news files. The user will be asked, if he/she lik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ews file, after read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. Just place the NEWS.SCR to your Telegard tex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via a seperate menu function inside your menus using MENU -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cript (this normally makes more sence, since you like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read at least the first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hange the script file a little bit. I've use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ommand, to check the available news. Ther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need to create your news files. This can be d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NSI/ASCII/MSG tool. I prefere TG-Studio, since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ree :-) This way you can give the whole stuff yo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shouldn't be longer than 20 lines (I just didn't tr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no idea, how it will look like -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, to create your NEWS*.* in reverse order. So NEWS5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ir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to test it before creating own news files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to your text directory and see how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illy? No. Since I just use internal functions of Teleg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or free, I won't have anything, except a little mai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So I can see, if this script is ok this 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 and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can't give any warrenty. I've run this script over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. I can't be made responsible for any dem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litt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ank Tim Strike for giving us a great BBS for free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girls, which give Telegard the opportunity to be aliv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s (also most fre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(c)1994-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-Studio    (c)1995-1996 by MicroEuropa Developme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09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x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FRISCO BBS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gistration Site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