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tility/TG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hursday Dec. 2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94 By Jeff Fanjoy And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atrixSoft via Fidonet at 1:259/412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-PC BBS (416) 494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ial MatrixSoft(tm)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eme Denial (416) 251-3733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m  in no way responsible for what may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 using  Message  Utility.   The  only  thing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Message Utility will do is take up space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 The  idea  (of  course)  is for the program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ue to the fact that it is impossible to test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ossible system configuration, I  cannot be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ppen.  If you do not agree to such terms, then do not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 all  aspects of this program are subject to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ms.  I am in no way  forced  to  continue work on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do so at my own convenience.  I am not responsib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versions  at  anybody's order or request, wheth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gistered or not.   To  register Message Utility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REGISTER.FRM" enclosed in this archive.  If it  is 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xtreme Denial (416) 251-3733 for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for some reason find  that  you  do not like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sented my situation, or my program, then by all mean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essage Utility as I wish for only those who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y use at al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I would like to do is thank Lars Hellste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(well founding member) of MatrixSoft(tm), who gave 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helpful code when I needed it.  Although his par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 was not all that big,  he was far more helpful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hought.  I would also like to thank Tim Strike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 superb  Bulletin Board System (Telegard), which I am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will support for a long time to come -- way to go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was first conceived after the release of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 utility  MSGDEL.   It  was after this time (July '93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d some of the other  things  which  I felt Renegade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 had the programming skills to provide.  Since that tim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working on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ogical step was of course to port Message Utilil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egard.  Several of the features  that Message Utility/RG h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Telegard  version simply  because Telegard  has 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for many of these featur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MS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includes the following features within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Area  Editor  is  perhaps  the  singl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Message Utility.  It allows for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Telegard Message Area Editor, as well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via a Scroll Bar, and to tag and modify multiple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mport Area File {This is not available for v3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 to import  an echo processor  area fil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ssage Utility in order to allow for  easier 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using programs such as GEcho in order to remov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ng involved in adding new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uto-Post Text File {This is not available for v3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-Posting was a  feature  added  in  as a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v1.00 of Message Utility.  It was added 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one to use that  was  not  too  expensive,  n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5 line signature tag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chomail Statistics {This is not available for v3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chomail  Statistics  is  a  bulletin  type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 can  create  to  tell  when  the  last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as and how many messages are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 Operations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Editor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Single Area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Group of Areas ...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ag/Tag/Toggle All Areas 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agged Areas........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agged Areas.........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/Edit Single Area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rea File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BBS......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FILE.GE...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Post Text File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Name....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Type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/Subject Fields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dresses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Usage.........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-Line Usage.........................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tatistics.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v3.00.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MatrixSoft(tm)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LINE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editing a line in Message Utility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: Move right and left throughou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: Toggles Insert/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: Deletes current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: Deletes preceeding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: Moves to the beginning/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Y     :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  : Accepts the lin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: Returns old value of the line and ex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0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Area Editor  is  the  most  powerful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part of Message Utility.  The main purpose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ection in order to allow editing of severa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Eventually  the  use  of  this  sectio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TOGGLE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 command is the command to toggle  a  sing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as  either  Tagged  or  Untagged.   This  command  will 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ing mark on the screen as  well as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rea from white to green  in order to show  that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2 TOGGLE GROUP OF AR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 registered  only  feature.  The "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allow the user to toggle a number of areas at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 areas 25-40).  This feature is very useful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all  the message areas for an entire network, as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llow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this option, the program  will ask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 at which to start toggling, and then it will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number to end toggling.  As long as the second choi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irst  choice,  and  both  numbers  are  with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as as listed in the "MAREAS.DAT" file,  the 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 UNTAG/TAG/TOGGL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is a registered only feature.  The "-/+/*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change the  tagged/untagged  attributes of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he "-" will untag all areas, the "+" will tag all are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*" will toggle all areas.  Whenever a process tha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 areas  is completed, the areas will automatically be un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just adds for more flexibilit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4 MODIFY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" command will allow the user to modify all  of  th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tagged at one time.  The user will see a men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value  of  various  aspects  of the message are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is changed, a distinguishing  mark  will  appear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to  signify that it will be processed with the F10 (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) command option is  used.   To  quit without making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Q" or 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5 VIEW/EDIT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" command will allow the user to modify or view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single message area.  A menu with options that are chang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easy use and  viewing.   Any  changes made ar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REAS.DAT" file automatically upon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0 IMPORTING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an area file allows for including messag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present in an echomail processor.  As many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s possible.  If there is a format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simply send me the structure, and I will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sible to includ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 IMPORTING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ing  of  an  AREAS.BBS  compatible  file  is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very useful function of Message Utility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quickly insert  any  number  of  message area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compatible file, which can  be  obtained  via  GEcho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feature is chosen,  the user will be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import.  Message Utility  will then create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listed in  the AREAS.BBS file  setting the  areas to 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ssage are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AREAS.BBS file which Message Utility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Origin Line 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Usually a ";" but if its not there,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Area Lis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 IMPORTING AREAFILE.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 format used for  importing echomail  area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cho.  The format used is for  that of GEcho v1.11 (since T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Echo previous to 1.11 don't get along, it would b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earlier versions).  I don't know if v1.20/Pro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r not.  If so, I will attempt to  gain a copy of t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0 AUTO-PO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Post Text File function was put in due to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people  for  a reliable auto-posting utility for Reneg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including  one for the Telegard version  would be helpfu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en others around, however,  they  always have some sort of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which makes them not enjoyable or useful.   I  have  se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s  a  $10  US  registration  fee,  and  has  a  setup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feel  leaves  much  to  be  desired.   I  have  also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version of this  utility,  however,  whenever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using  this  utility  (which works great), there is a 4-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attached  to  the  bottom  telling  everybody  who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us having a good portion of  the  message  scroll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works  both from the Main Menu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(see sections 4.5 and 4.6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1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estion which asks the  user what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imported is.  It will accept a full path to the fi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), and this file will be put into the message "as is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planning to allow options for justification and  cent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things, as they are far to tedious for such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 is not found, or the program is un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some reason, then a message will be displayed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at the program was unable to proceed due to a probl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at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2 MESSAGE 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will require  a message area in which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file.  The user will be prompted for a message  area to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o.  The  program will  automatically  determine what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it is, and add any information necess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type (such as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elds  are  for  the  names  of the use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subject.  No matter what type of messag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he "FROM" user will at  all times be check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is in fact a user on the system (both alias  and  re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numbers are now accepted only for email purposes (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somebody for  a  task  they  needed  to do, I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n the number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entered in the "TO" and "FROM"  areas must hav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 any spaces in  the name.  Spaces will be retur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n added to the message.  This is there simply so that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  is required to process the name,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for  an entire  command-line  interpretation setup to 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arts go with whi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entered under the "TO" and "FROM"  position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ttempt  to  capitalize them properly.  The fir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, and any letter  following  a  space  or  a hyph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upper-case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_fanjoy             ----&gt;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_HellSten           ----&gt;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Not_ME              ----&gt; Why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-hypon               ----&gt; Ima-H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field will *NOT* be capitalized, so whatever 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r the subject will remain exactly as is, therefore prope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4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area  type  chosen  is  Netmail,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network addresses of "Your" system, and  "Their"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addresses  will  be  checked  for  validity  as a pr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however, only the "Your" address will be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 correct  address  on  the  system  (it  will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ORK.DAT" file and check for matches).   Valid  network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:###/###.### --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:6/4160.0     --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23/304.0     -- TeleNe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9/528.0   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5 MEN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is a registered only feature. 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.  The menu implementation  of  this  feature is much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however, it cannot be easily run via another program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/weekly post or whatnot.  Everything outlined above (7.1 - 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method of using the menu for auto-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-Line  usage  of  the  Auto-Posting asp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s  much  different  from  the  usage  through  the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lects not only the choice to use  the  Auto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Message Utility, but it also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that is to be imported.  To use this parameter "/A=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valid file name (which will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&lt;msg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which message area to post the text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 message area will be automatically  determined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msgarea&gt; must be a valid 8 character file nam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the MAREAS.DAT file (this will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ame  of  the  person who i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e only difference from this is that in order to kee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thinking there are more Command-Line paramete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spaces, a "_"  (underscore)  must  be used.  This i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y the program and turned into a space, however, it must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command-line  otherwise  the  progra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 will be done as outlined 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ame of the person who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of the message.   Unless  using  Email, any nam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All".  If Email is being used, the name of the pers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in the "USERS.DAT" file for it to be accepted and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 as  well, the "_" (underscore) must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Capitalization will be done as outlined 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=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subject  of the message.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" must be used in the place of spaces.  Capitalization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so proper casing must be used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Y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etwork Address for "Your"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not only be checked for validity as an  addres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be  checked  to  make  sure  it is a valid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T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declares  the  Network  Address  for "Their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ill only be checked for validity as an addr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 a specific version of nodelist in order to find o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real.  This may be incorporated into a future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ked for (and I can find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0 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homail Statistics section of Message Utility was 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for fun.  I added it so that I would have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tility  and  the  outcome  would be a file which would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then how  many  messages  were  currently on the syst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rivate Mail).   The  result  was  the  Echomail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which will do exactly what w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is section is that this option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mail processing, giving the file the correct time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 transfer.   Since  the  program  will  then cou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urrently on the system,  the  best  idea  would b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after echomail is tossed into your message areas,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the most accurate number.  The Command-Lin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B=&lt;path&gt;\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0 NOTES F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my documentation writing skills are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ue  to  this,  I  have  likely  left  out a larg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hich should have been there.  If you have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, then by all means,  any  questions you may have ab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lease feel free to ask me, via any of the  method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7 (Contacting Matrix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0 CONTACTING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 MatrixSoft(tm)  is  quite  easy.   There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(tm) Support BBS  (Access-PC)  located  in Scarborough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at (416) 491-9249, or send Netmail to the following  peop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sted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               FIDO: 1:259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               MTL : 17:41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494-9237               TNC : 20:2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NET: 40:4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Fanjoy                  FIDO: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Denial               INFI: 69:6/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251-3733               TNC : 20:23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S : 50:660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Reist                   ITC : 85:896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nk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5) 856-8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losing,  I  would just like to say that I hop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ssage Utility, as I do believe in the concept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so that it may support you.  I  unfortunately  have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 write programs all the time, unless I can get some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.  If I don't receive any registrations for Message Ut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no way  that  I  will  be  able  to  continue work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more utilities or shareware products.  I really enjo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and such, however, it is not something that I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 free.   Please  see  the  "REGISTER.FRM"  fi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[ Jeff Fanjoy (Micky)           MatrixSoft / SWAG Support Team   ]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[ jfanjoy@interlog.com          http://www.interlog.com/~jfanjoy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